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uppressAutoHyphens w:val="false"/>
        <w:jc w:val="center"/>
        <w:rPr>
          <w:b/>
          <w:b/>
        </w:rPr>
      </w:pPr>
      <w:r>
        <w:rPr>
          <w:b/>
          <w:lang w:eastAsia="it-IT"/>
        </w:rPr>
        <w:t>DICHIARAZIONE SOSTITUTIVA DI CERTIFICAZIONE E DI ATTO DI NOTORIETA’</w:t>
      </w:r>
    </w:p>
    <w:p>
      <w:pPr>
        <w:pStyle w:val="Normal"/>
        <w:jc w:val="center"/>
        <w:rPr>
          <w:lang w:eastAsia="it-IT"/>
        </w:rPr>
      </w:pPr>
      <w:r>
        <w:rPr>
          <w:b/>
        </w:rPr>
        <w:t>(ART. 46 e 47 DPR 28/12/2000 n. 445)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lang w:eastAsia="it-IT"/>
        </w:rPr>
        <w:t xml:space="preserve">Il sottoscritto EUGENIO MARTORANA  nato a PALERMO (PA) il 23/02/1983 </w:t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zh-CN"/>
        </w:rPr>
      </w:pPr>
      <w:r>
        <w:rPr/>
        <w:t>in riferimento alla domanda di selezione, per titoli e colloquio, per il conferimento di eventuali incarichi libero professionali a personale laureato medico per lo svolgimento di attività clinico-assistenziali relativa a progetti presso l’unità operativa di Urologia dell’Azienda Ospedaliero-Universitaria di Modena,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b/>
          <w:b/>
          <w:lang w:eastAsia="it-IT"/>
        </w:rPr>
      </w:pPr>
      <w:r>
        <w:rPr/>
        <w:t>consapevole che ai sensi dell’art. 47 D.P.R. 28 dicembre 2000, n° 445 le dichiarazioni false, la falsità negli atti, l’uso di atti falsi, comportano l’applicazione delle sanzioni penali previste dall’art. 76 del D.P.R. 445/2000.</w:t>
      </w:r>
    </w:p>
    <w:p>
      <w:pPr>
        <w:pStyle w:val="Normal"/>
        <w:suppressAutoHyphens w:val="false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keepNext w:val="true"/>
        <w:suppressAutoHyphens w:val="false"/>
        <w:jc w:val="center"/>
        <w:rPr>
          <w:rFonts w:cs="Arial"/>
          <w:b/>
          <w:b/>
          <w:bCs/>
          <w:sz w:val="32"/>
          <w:szCs w:val="32"/>
          <w:lang w:eastAsia="it-IT"/>
        </w:rPr>
      </w:pPr>
      <w:r>
        <w:rPr>
          <w:b/>
          <w:bCs/>
          <w:lang w:eastAsia="it-IT"/>
        </w:rPr>
        <w:t>D I C H I A R A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32"/>
          <w:szCs w:val="32"/>
          <w:lang w:eastAsia="it-IT"/>
        </w:rPr>
      </w:pPr>
      <w:r>
        <w:rPr>
          <w:rFonts w:cs="Arial"/>
          <w:b/>
          <w:bCs/>
          <w:sz w:val="32"/>
          <w:szCs w:val="32"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/>
        <w:t>La veridicità del proprio curriculum vita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360"/>
        <w:jc w:val="both"/>
        <w:rPr/>
      </w:pPr>
      <w:r>
        <w:rPr>
          <w:szCs w:val="28"/>
        </w:rPr>
        <w:t>Il sottoscritto autorizza, infine, l</w:t>
      </w:r>
      <w:r>
        <w:rPr/>
        <w:t>’Azienda , ai sensi del Decreto 30.06.2003 n. 196, al trattamento</w:t>
      </w:r>
    </w:p>
    <w:p>
      <w:pPr>
        <w:pStyle w:val="Normal"/>
        <w:jc w:val="both"/>
        <w:rPr/>
      </w:pPr>
      <w:r>
        <w:rPr/>
        <w:t>dei propri dati personali, nell’ambito dello svolgimento del concorso, per le finalità espresse</w:t>
      </w:r>
    </w:p>
    <w:p>
      <w:pPr>
        <w:pStyle w:val="Normal"/>
        <w:jc w:val="both"/>
        <w:rPr/>
      </w:pPr>
      <w:r>
        <w:rPr/>
        <w:t>nell’apposito paragrafo inserito nel concorso stes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i precisa che ai sensi dell'art. 40, comma 1 del D.P.R. 445/2000 così come modificato</w:t>
      </w:r>
    </w:p>
    <w:p>
      <w:pPr>
        <w:pStyle w:val="Normal"/>
        <w:jc w:val="both"/>
        <w:rPr>
          <w:b/>
          <w:b/>
        </w:rPr>
      </w:pPr>
      <w:r>
        <w:rPr>
          <w:b/>
        </w:rPr>
        <w:t>dall'art.15 della Legge n.183 del 12 novembre 2011 “Le certificazioni rilasciate dalla pubblica</w:t>
      </w:r>
    </w:p>
    <w:p>
      <w:pPr>
        <w:pStyle w:val="Normal"/>
        <w:jc w:val="both"/>
        <w:rPr>
          <w:b/>
          <w:b/>
        </w:rPr>
      </w:pPr>
      <w:r>
        <w:rPr>
          <w:b/>
        </w:rPr>
        <w:t>amministrazione in ordine a stati, qualità personali e fatti sono valide e utilizzabili solo nei</w:t>
      </w:r>
    </w:p>
    <w:p>
      <w:pPr>
        <w:pStyle w:val="Normal"/>
        <w:jc w:val="both"/>
        <w:rPr>
          <w:b/>
          <w:b/>
        </w:rPr>
      </w:pPr>
      <w:r>
        <w:rPr>
          <w:b/>
        </w:rPr>
        <w:t>rapporti tra privati. Nei rapporti con gli organi della pubblica amministrazione e i gestori di</w:t>
      </w:r>
    </w:p>
    <w:p>
      <w:pPr>
        <w:pStyle w:val="Normal"/>
        <w:jc w:val="both"/>
        <w:rPr>
          <w:b/>
          <w:b/>
        </w:rPr>
      </w:pPr>
      <w:r>
        <w:rPr>
          <w:b/>
        </w:rPr>
        <w:t>pubblici servizi i certificati e gli atti di notorietà sono sempre sostituiti dalle dichiarazioni di</w:t>
      </w:r>
    </w:p>
    <w:p>
      <w:pPr>
        <w:pStyle w:val="Normal"/>
        <w:jc w:val="both"/>
        <w:rPr>
          <w:b/>
          <w:b/>
        </w:rPr>
      </w:pPr>
      <w:r>
        <w:rPr>
          <w:b/>
        </w:rPr>
        <w:t>cui agli artt. 46 e 47”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EUGENIO MARTORANA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Maschi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23/02/1983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taliana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  <w:r>
        <mc:AlternateContent>
          <mc:Choice Requires="wps">
            <w:drawing>
              <wp:anchor behindDoc="0" distT="107950" distB="10795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586220" cy="290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220" cy="290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1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eft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occupaZIONE PER LA QUALE SI CONCORRE</w:t>
                                  </w:r>
                                </w:p>
                                <w:p>
                                  <w:pPr>
                                    <w:pStyle w:val="ECVLeftHeading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Left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Left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Left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Left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Left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LeftHeading"/>
                                    <w:rPr/>
                                  </w:pPr>
                                  <w:r>
                                    <w:rPr/>
                                    <w:t>POSIZIONE RICOPERTA</w:t>
                                  </w:r>
                                </w:p>
                                <w:p>
                                  <w:pPr>
                                    <w:pStyle w:val="ECVLeft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Left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Left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LeftHeading"/>
                                    <w:rPr/>
                                  </w:pPr>
                                  <w:r>
                                    <w:rPr/>
                                    <w:t>TITOLO DI STUDIO</w:t>
                                  </w:r>
                                </w:p>
                                <w:p>
                                  <w:pPr>
                                    <w:pStyle w:val="ECVLeftHeading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LeftHeading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LeftHeading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LeftHeading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LeftHeading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LeftHeading"/>
                                    <w:rPr/>
                                  </w:pPr>
                                  <w:r>
                                    <w:rPr/>
                                    <w:t>DICHIARAZIONI PERSONALI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aoeeu"/>
                                    <w:bidi w:val="0"/>
                                    <w:snapToGrid w:val="false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  <w:lang w:eastAsia="it-IT"/>
                                    </w:rPr>
                                    <w:t>INCARICO LIBERO PROFESSIONALE A PERSONALE LAUREATO MEDICO PER LO SVOLGIMENTO DI ATTIVITA’ CLINICO-ASSISTENZIALE RELATIVA A PROGETTO PRESSO L’U.O. DI UROLOGIA DELL’AZIENDA OSPEDALIERO-UNIVERSITARIA DI MODENA</w:t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left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left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bCs/>
                                      <w:color w:val="000000"/>
                                      <w:spacing w:val="0"/>
                                      <w:kern w:val="2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  <w:lang w:eastAsia="it-IT"/>
                                    </w:rPr>
                                    <w:t>MEDICO SPECIALISTA IN UROLOGIA</w:t>
                                  </w:r>
                                </w:p>
                                <w:p>
                                  <w:pPr>
                                    <w:pStyle w:val="ECVNameField"/>
                                    <w:jc w:val="both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bCs/>
                                      <w:color w:val="000000"/>
                                      <w:spacing w:val="0"/>
                                      <w:kern w:val="2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bCs/>
                                      <w:color w:val="000000"/>
                                      <w:spacing w:val="0"/>
                                      <w:kern w:val="2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r>
                                </w:p>
                                <w:p>
                                  <w:pPr>
                                    <w:pStyle w:val="ECVNameField"/>
                                    <w:jc w:val="both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bCs/>
                                      <w:color w:val="000000"/>
                                      <w:spacing w:val="0"/>
                                      <w:kern w:val="2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bCs/>
                                      <w:color w:val="000000"/>
                                      <w:spacing w:val="0"/>
                                      <w:kern w:val="2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numPr>
                                      <w:ilvl w:val="0"/>
                                      <w:numId w:val="10"/>
                                    </w:numPr>
                                    <w:bidi w:val="0"/>
                                    <w:jc w:val="both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  <w:lang w:eastAsia="it-IT"/>
                                    </w:rPr>
                                    <w:t xml:space="preserve">LAUREA IN MEDICINA E CHIRURGIA. </w:t>
                                  </w:r>
                                </w:p>
                                <w:p>
                                  <w:pPr>
                                    <w:pStyle w:val="Aaoeeu"/>
                                    <w:numPr>
                                      <w:ilvl w:val="0"/>
                                      <w:numId w:val="10"/>
                                    </w:numPr>
                                    <w:bidi w:val="0"/>
                                    <w:jc w:val="both"/>
                                    <w:rPr>
                                      <w:rFonts w:ascii="Arial-BoldMT" w:hAnsi="Arial-BoldMT" w:eastAsia="Times New Roman" w:cs="Arial-BoldMT"/>
                                      <w:b/>
                                      <w:b/>
                                      <w:bCs/>
                                      <w:color w:val="000000"/>
                                      <w:spacing w:val="0"/>
                                      <w:kern w:val="2"/>
                                      <w:sz w:val="22"/>
                                      <w:szCs w:val="22"/>
                                      <w:lang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  <w:lang w:eastAsia="it-IT"/>
                                    </w:rPr>
                                    <w:t>SPECIALIZZAZIONE IN UROLOGIA</w:t>
                                  </w:r>
                                </w:p>
                                <w:p>
                                  <w:pPr>
                                    <w:pStyle w:val="ECVNameField"/>
                                    <w:ind w:left="0" w:right="736" w:hanging="0"/>
                                    <w:jc w:val="both"/>
                                    <w:rPr>
                                      <w:rFonts w:ascii="Arial-BoldMT" w:hAnsi="Arial-BoldMT" w:eastAsia="Times New Roman" w:cs="Arial-BoldMT"/>
                                      <w:b/>
                                      <w:b/>
                                      <w:bCs/>
                                      <w:color w:val="000000"/>
                                      <w:spacing w:val="0"/>
                                      <w:kern w:val="2"/>
                                      <w:sz w:val="22"/>
                                      <w:szCs w:val="22"/>
                                      <w:lang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-BoldMT" w:ascii="Arial-BoldMT" w:hAnsi="Arial-BoldMT"/>
                                      <w:b/>
                                      <w:bCs/>
                                      <w:color w:val="000000"/>
                                      <w:spacing w:val="0"/>
                                      <w:kern w:val="2"/>
                                      <w:sz w:val="22"/>
                                      <w:szCs w:val="22"/>
                                      <w:lang w:eastAsia="it-IT" w:bidi="ar-SA"/>
                                    </w:rPr>
                                  </w:r>
                                </w:p>
                                <w:p>
                                  <w:pPr>
                                    <w:pStyle w:val="ECVNameField"/>
                                    <w:ind w:left="0" w:right="736" w:hanging="0"/>
                                    <w:jc w:val="both"/>
                                    <w:rPr>
                                      <w:rFonts w:ascii="Arial-BoldMT" w:hAnsi="Arial-BoldMT" w:eastAsia="Times New Roman" w:cs="Arial-BoldMT"/>
                                      <w:b/>
                                      <w:b/>
                                      <w:bCs/>
                                      <w:color w:val="000000"/>
                                      <w:spacing w:val="0"/>
                                      <w:kern w:val="2"/>
                                      <w:sz w:val="22"/>
                                      <w:szCs w:val="22"/>
                                      <w:lang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-BoldMT" w:ascii="Arial-BoldMT" w:hAnsi="Arial-BoldMT"/>
                                      <w:b/>
                                      <w:bCs/>
                                      <w:color w:val="000000"/>
                                      <w:spacing w:val="0"/>
                                      <w:kern w:val="2"/>
                                      <w:sz w:val="22"/>
                                      <w:szCs w:val="22"/>
                                      <w:lang w:eastAsia="it-IT" w:bidi="ar-SA"/>
                                    </w:rPr>
                                  </w:r>
                                </w:p>
                                <w:p>
                                  <w:pPr>
                                    <w:pStyle w:val="ECVNameField"/>
                                    <w:ind w:left="0" w:right="736" w:hanging="0"/>
                                    <w:jc w:val="both"/>
                                    <w:rPr>
                                      <w:rFonts w:ascii="Arial-BoldMT" w:hAnsi="Arial-BoldMT" w:eastAsia="Times New Roman" w:cs="Arial-BoldMT"/>
                                      <w:b/>
                                      <w:b/>
                                      <w:bCs/>
                                      <w:color w:val="000000"/>
                                      <w:spacing w:val="0"/>
                                      <w:kern w:val="2"/>
                                      <w:sz w:val="22"/>
                                      <w:szCs w:val="22"/>
                                      <w:lang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-BoldMT" w:ascii="Arial-BoldMT" w:hAnsi="Arial-BoldMT"/>
                                      <w:b/>
                                      <w:bCs/>
                                      <w:color w:val="000000"/>
                                      <w:spacing w:val="0"/>
                                      <w:kern w:val="2"/>
                                      <w:sz w:val="22"/>
                                      <w:szCs w:val="22"/>
                                      <w:lang w:eastAsia="it-IT" w:bidi="ar-SA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  <w:t>Specialista urologo con forti capacità comunicative e organizzative sta cercando nuova occupazione come specialista urologo in ambito ospedaliero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6pt;height:228.6pt;mso-wrap-distance-left:0pt;mso-wrap-distance-right:0pt;mso-wrap-distance-top:8.5pt;mso-wrap-distance-bottom:8.5pt;margin-top:8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0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1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eftHeading"/>
                              <w:snapToGrid w:val="false"/>
                              <w:rPr/>
                            </w:pPr>
                            <w:r>
                              <w:rPr/>
                              <w:t>occupaZIONE PER LA QUALE SI CONCORRE</w:t>
                            </w:r>
                          </w:p>
                          <w:p>
                            <w:pPr>
                              <w:pStyle w:val="ECVLeftHeading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LeftHead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LeftHead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LeftHead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LeftHead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LeftHead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LeftHeading"/>
                              <w:rPr/>
                            </w:pPr>
                            <w:r>
                              <w:rPr/>
                              <w:t>POSIZIONE RICOPERTA</w:t>
                            </w:r>
                          </w:p>
                          <w:p>
                            <w:pPr>
                              <w:pStyle w:val="ECVLeftHead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LeftHead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LeftHead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LeftHeading"/>
                              <w:rPr/>
                            </w:pPr>
                            <w:r>
                              <w:rPr/>
                              <w:t>TITOLO DI STUDIO</w:t>
                            </w:r>
                          </w:p>
                          <w:p>
                            <w:pPr>
                              <w:pStyle w:val="ECVLeftHeading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LeftHeading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LeftHeading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LeftHeading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LeftHeading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LeftHeading"/>
                              <w:rPr/>
                            </w:pPr>
                            <w:r>
                              <w:rPr/>
                              <w:t>DICHIARAZIONI PERSONALI</w:t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  <w:vAlign w:val="center"/>
                          </w:tcPr>
                          <w:p>
                            <w:pPr>
                              <w:pStyle w:val="Aaoeeu"/>
                              <w:bidi w:val="0"/>
                              <w:snapToGrid w:val="false"/>
                              <w:ind w:left="776" w:right="0" w:hanging="0"/>
                              <w:jc w:val="both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  <w:lang w:eastAsia="it-IT"/>
                              </w:rPr>
                              <w:t>INCARICO LIBERO PROFESSIONALE A PERSONALE LAUREATO MEDICO PER LO SVOLGIMENTO DI ATTIVITA’ CLINICO-ASSISTENZIALE RELATIVA A PROGETTO PRESSO L’U.O. DI UROLOGIA DELL’AZIENDA OSPEDALIERO-UNIVERSITARIA DI MODENA</w:t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left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left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color w:val="000000"/>
                                <w:spacing w:val="0"/>
                                <w:kern w:val="2"/>
                                <w:sz w:val="24"/>
                                <w:szCs w:val="24"/>
                                <w:lang w:eastAsia="it-IT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  <w:lang w:eastAsia="it-IT"/>
                              </w:rPr>
                              <w:t>MEDICO SPECIALISTA IN UROLOGIA</w:t>
                            </w:r>
                          </w:p>
                          <w:p>
                            <w:pPr>
                              <w:pStyle w:val="ECVNameField"/>
                              <w:jc w:val="both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color w:val="000000"/>
                                <w:spacing w:val="0"/>
                                <w:kern w:val="2"/>
                                <w:sz w:val="24"/>
                                <w:szCs w:val="24"/>
                                <w:lang w:eastAsia="it-IT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color w:val="000000"/>
                                <w:spacing w:val="0"/>
                                <w:kern w:val="2"/>
                                <w:sz w:val="24"/>
                                <w:szCs w:val="24"/>
                                <w:lang w:eastAsia="it-IT" w:bidi="ar-SA"/>
                              </w:rPr>
                            </w:r>
                          </w:p>
                          <w:p>
                            <w:pPr>
                              <w:pStyle w:val="ECVNameField"/>
                              <w:jc w:val="both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color w:val="000000"/>
                                <w:spacing w:val="0"/>
                                <w:kern w:val="2"/>
                                <w:sz w:val="24"/>
                                <w:szCs w:val="24"/>
                                <w:lang w:eastAsia="it-IT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color w:val="000000"/>
                                <w:spacing w:val="0"/>
                                <w:kern w:val="2"/>
                                <w:sz w:val="24"/>
                                <w:szCs w:val="24"/>
                                <w:lang w:eastAsia="it-IT" w:bidi="ar-SA"/>
                              </w:rPr>
                            </w:r>
                          </w:p>
                          <w:p>
                            <w:pPr>
                              <w:pStyle w:val="Aaoeeu"/>
                              <w:numPr>
                                <w:ilvl w:val="0"/>
                                <w:numId w:val="10"/>
                              </w:numPr>
                              <w:bidi w:val="0"/>
                              <w:jc w:val="both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  <w:lang w:eastAsia="it-IT"/>
                              </w:rPr>
                              <w:t xml:space="preserve">LAUREA IN MEDICINA E CHIRURGIA. </w:t>
                            </w:r>
                          </w:p>
                          <w:p>
                            <w:pPr>
                              <w:pStyle w:val="Aaoeeu"/>
                              <w:numPr>
                                <w:ilvl w:val="0"/>
                                <w:numId w:val="10"/>
                              </w:numPr>
                              <w:bidi w:val="0"/>
                              <w:jc w:val="both"/>
                              <w:rPr>
                                <w:rFonts w:ascii="Arial-BoldMT" w:hAnsi="Arial-BoldMT" w:eastAsia="Times New Roman" w:cs="Arial-BoldMT"/>
                                <w:b/>
                                <w:b/>
                                <w:bCs/>
                                <w:color w:val="000000"/>
                                <w:spacing w:val="0"/>
                                <w:kern w:val="2"/>
                                <w:sz w:val="22"/>
                                <w:szCs w:val="22"/>
                                <w:lang w:eastAsia="it-IT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  <w:lang w:eastAsia="it-IT"/>
                              </w:rPr>
                              <w:t>SPECIALIZZAZIONE IN UROLOGIA</w:t>
                            </w:r>
                          </w:p>
                          <w:p>
                            <w:pPr>
                              <w:pStyle w:val="ECVNameField"/>
                              <w:ind w:left="0" w:right="736" w:hanging="0"/>
                              <w:jc w:val="both"/>
                              <w:rPr>
                                <w:rFonts w:ascii="Arial-BoldMT" w:hAnsi="Arial-BoldMT" w:eastAsia="Times New Roman" w:cs="Arial-BoldMT"/>
                                <w:b/>
                                <w:b/>
                                <w:bCs/>
                                <w:color w:val="000000"/>
                                <w:spacing w:val="0"/>
                                <w:kern w:val="2"/>
                                <w:sz w:val="22"/>
                                <w:szCs w:val="22"/>
                                <w:lang w:eastAsia="it-IT" w:bidi="ar-SA"/>
                              </w:rPr>
                            </w:pPr>
                            <w:r>
                              <w:rPr>
                                <w:rFonts w:eastAsia="Times New Roman" w:cs="Arial-BoldMT" w:ascii="Arial-BoldMT" w:hAnsi="Arial-BoldMT"/>
                                <w:b/>
                                <w:bCs/>
                                <w:color w:val="000000"/>
                                <w:spacing w:val="0"/>
                                <w:kern w:val="2"/>
                                <w:sz w:val="22"/>
                                <w:szCs w:val="22"/>
                                <w:lang w:eastAsia="it-IT" w:bidi="ar-SA"/>
                              </w:rPr>
                            </w:r>
                          </w:p>
                          <w:p>
                            <w:pPr>
                              <w:pStyle w:val="ECVNameField"/>
                              <w:ind w:left="0" w:right="736" w:hanging="0"/>
                              <w:jc w:val="both"/>
                              <w:rPr>
                                <w:rFonts w:ascii="Arial-BoldMT" w:hAnsi="Arial-BoldMT" w:eastAsia="Times New Roman" w:cs="Arial-BoldMT"/>
                                <w:b/>
                                <w:b/>
                                <w:bCs/>
                                <w:color w:val="000000"/>
                                <w:spacing w:val="0"/>
                                <w:kern w:val="2"/>
                                <w:sz w:val="22"/>
                                <w:szCs w:val="22"/>
                                <w:lang w:eastAsia="it-IT" w:bidi="ar-SA"/>
                              </w:rPr>
                            </w:pPr>
                            <w:r>
                              <w:rPr>
                                <w:rFonts w:eastAsia="Times New Roman" w:cs="Arial-BoldMT" w:ascii="Arial-BoldMT" w:hAnsi="Arial-BoldMT"/>
                                <w:b/>
                                <w:bCs/>
                                <w:color w:val="000000"/>
                                <w:spacing w:val="0"/>
                                <w:kern w:val="2"/>
                                <w:sz w:val="22"/>
                                <w:szCs w:val="22"/>
                                <w:lang w:eastAsia="it-IT" w:bidi="ar-SA"/>
                              </w:rPr>
                            </w:r>
                          </w:p>
                          <w:p>
                            <w:pPr>
                              <w:pStyle w:val="ECVNameField"/>
                              <w:ind w:left="0" w:right="736" w:hanging="0"/>
                              <w:jc w:val="both"/>
                              <w:rPr>
                                <w:rFonts w:ascii="Arial-BoldMT" w:hAnsi="Arial-BoldMT" w:eastAsia="Times New Roman" w:cs="Arial-BoldMT"/>
                                <w:b/>
                                <w:b/>
                                <w:bCs/>
                                <w:color w:val="000000"/>
                                <w:spacing w:val="0"/>
                                <w:kern w:val="2"/>
                                <w:sz w:val="22"/>
                                <w:szCs w:val="22"/>
                                <w:lang w:eastAsia="it-IT" w:bidi="ar-SA"/>
                              </w:rPr>
                            </w:pPr>
                            <w:r>
                              <w:rPr>
                                <w:rFonts w:eastAsia="Times New Roman" w:cs="Arial-BoldMT" w:ascii="Arial-BoldMT" w:hAnsi="Arial-BoldMT"/>
                                <w:b/>
                                <w:bCs/>
                                <w:color w:val="000000"/>
                                <w:spacing w:val="0"/>
                                <w:kern w:val="2"/>
                                <w:sz w:val="22"/>
                                <w:szCs w:val="22"/>
                                <w:lang w:eastAsia="it-IT" w:bidi="ar-SA"/>
                              </w:rPr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  <w:t>Specialista urologo con forti capacità comunicative e organizzative sta cercando nuova occupazione come specialista urologo in ambito ospedaliero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21">
                <wp:simplePos x="0" y="0"/>
                <wp:positionH relativeFrom="column">
                  <wp:posOffset>20807045</wp:posOffset>
                </wp:positionH>
                <wp:positionV relativeFrom="paragraph">
                  <wp:posOffset>3810</wp:posOffset>
                </wp:positionV>
                <wp:extent cx="6118860" cy="190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19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51"/>
                              <w:gridCol w:w="732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5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lineRule="atLeast" w:line="100" w:before="28" w:after="0"/>
                                    <w:textAlignment w:val="top"/>
                                    <w:rPr/>
                                  </w:pPr>
                                  <w:r>
                                    <w:rPr/>
                                    <w:t>Giugno 2011  - Giugno 2016</w:t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  <w:t>Gennaio 2011-Giugno 2011</w:t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  <w:t>2008 - 2010</w:t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/>
                                </w:tcPr>
                                <w:tbl>
                                  <w:tblPr>
                                    <w:tblW w:w="686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63"/>
                                  </w:tblGrid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6863" w:type="dxa"/>
                                        <w:tcBorders/>
                                      </w:tcPr>
                                      <w:p>
                                        <w:pPr>
                                          <w:pStyle w:val="Aaoeeu"/>
                                          <w:bidi w:val="0"/>
                                          <w:ind w:left="776" w:right="0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22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lang w:val="it-IT"/>
                                          </w:rPr>
                                          <w:t xml:space="preserve">Specializzazione in Urologia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6863" w:type="dxa"/>
                                        <w:tcBorders/>
                                      </w:tcPr>
                                      <w:p>
                                        <w:pPr>
                                          <w:pStyle w:val="Aaoeeu"/>
                                          <w:bidi w:val="0"/>
                                          <w:ind w:left="776" w:right="0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lang w:val="it-IT"/>
                                          </w:rPr>
                                          <w:t>Scuola di Specializzazione in Urologia – Cattedra di Urologia – Università di Modena e Reggio Emilia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/>
                                </w:tcPr>
                                <w:p>
                                  <w:pPr>
                                    <w:pStyle w:val="ECVComments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Comments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it-IT"/>
                                    </w:rPr>
                                    <w:t xml:space="preserve">Località </w:t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  <w:t xml:space="preserve">Clinica Urologica del Policlinico di Modena    -   via del Pozzo,71   -  41124, Modena </w:t>
                                  </w:r>
                                </w:p>
                                <w:p>
                                  <w:pPr>
                                    <w:pStyle w:val="ECVComments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Comments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it-IT"/>
                                    </w:rPr>
                                    <w:t>Nome del datore di lavoro</w:t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  <w:t>Prof. Giampaolo Bianchi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0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it-IT"/>
                                    </w:rPr>
                                    <w:t xml:space="preserve">Attività o settore:  </w:t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  <w:t>Durante il corso di specializzazione sono state affrontate tutti gli aspetti teorici e pratici della chirurgia Urologica. In particolare ha dedicato grande attenzione alla diagnosi e trattamento di patologie uro-oncologiche, uro-ginecologiche e della calcolosi urinaria. Ha raggiunto completa autonomia (primo operatore) nei seguenti campi ambulatoriali e chirurgici:</w:t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numPr>
                                      <w:ilvl w:val="0"/>
                                      <w:numId w:val="5"/>
                                    </w:numPr>
                                    <w:bidi w:val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  <w:t>Biopsie prostatiche ambulatoriali.</w:t>
                                  </w:r>
                                </w:p>
                                <w:p>
                                  <w:pPr>
                                    <w:pStyle w:val="Aaoeeu"/>
                                    <w:numPr>
                                      <w:ilvl w:val="0"/>
                                      <w:numId w:val="5"/>
                                    </w:numPr>
                                    <w:bidi w:val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  <w:t>Urodinamica, ambulatorio incontinenza urinaria e riabilitazione del pavimento perineale.</w:t>
                                  </w:r>
                                </w:p>
                                <w:p>
                                  <w:pPr>
                                    <w:pStyle w:val="Aaoeeu"/>
                                    <w:numPr>
                                      <w:ilvl w:val="0"/>
                                      <w:numId w:val="5"/>
                                    </w:numPr>
                                    <w:bidi w:val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  <w:t xml:space="preserve">Litotrissia extracorporea. </w:t>
                                  </w:r>
                                </w:p>
                                <w:p>
                                  <w:pPr>
                                    <w:pStyle w:val="Aaoeeu"/>
                                    <w:numPr>
                                      <w:ilvl w:val="0"/>
                                      <w:numId w:val="5"/>
                                    </w:numPr>
                                    <w:bidi w:val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  <w:t>Interventi endourologici (posizionamento di stent ureterale, nefrostomie, ELT vescicale, TURV, TURP, URS con ELT).</w:t>
                                  </w:r>
                                </w:p>
                                <w:p>
                                  <w:pPr>
                                    <w:pStyle w:val="Aaoeeu"/>
                                    <w:numPr>
                                      <w:ilvl w:val="0"/>
                                      <w:numId w:val="5"/>
                                    </w:numPr>
                                    <w:bidi w:val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pacing w:val="0"/>
                                      <w:kern w:val="2"/>
                                      <w:sz w:val="24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  <w:t>Interventi andrologici (fimosi del prepuzio, idroceli, cisti epididimo, torsione del testico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80" w:right="0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pacing w:val="0"/>
                                      <w:kern w:val="2"/>
                                      <w:sz w:val="24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pacing w:val="0"/>
                                      <w:kern w:val="2"/>
                                      <w:sz w:val="24"/>
                                      <w:lang w:val="it-IT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  <w:t>Ha inoltre svolto assistenza come aiuto (secondo e terzo operatore) in svariati interventi di chirurgia maggiore open e laparoscopica.</w:t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  <w:t>Ha acquisito capacità di utilizzo del sistema di fusione di immagini US/MRI (BiopSee) per biopsie prostatiche stereotassiche mirate.</w:t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  <w:t>Ha infine svolto svariate attività di ordine accademico con intensa partecipazione a congressi nazionali e internazionali (speaker, faculty, provoker), stesura di capitoli di libri e pubblicazioni su riviste nazionali e internazionali.</w:t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  <w:t>(visita http://www.ncbi.nlm.nih.gov/pubmed/?term=Martorana+e).</w:t>
                                  </w:r>
                                </w:p>
                                <w:p>
                                  <w:pPr>
                                    <w:pStyle w:val="ECVComments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Comments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Comments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Comments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it-IT"/>
                                    </w:rPr>
                                    <w:t>Ruolo ricoperto</w:t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  <w:t>Assistente medico volontario presso la Clinica Urologica Clinica Urologica del Policlinico di Modena. Durante tale periodo il Dott. Martorana ha collaborato alle attività clinico-assistenziali di reparto acquisendo completa autonomia.</w:t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it-IT"/>
                                    </w:rPr>
                                    <w:t xml:space="preserve">Località </w:t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pacing w:val="0"/>
                                      <w:kern w:val="2"/>
                                      <w:sz w:val="16"/>
                                      <w:szCs w:val="24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  <w:t>Clinica Urologica del Policlinico di Modena    -   via del Pozzo,71   -  41124, Modena.</w:t>
                                  </w:r>
                                </w:p>
                                <w:p>
                                  <w:pPr>
                                    <w:pStyle w:val="ECVOrganisationDetails"/>
                                    <w:spacing w:lineRule="auto" w:line="276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pacing w:val="0"/>
                                      <w:kern w:val="2"/>
                                      <w:sz w:val="16"/>
                                      <w:szCs w:val="24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pacing w:val="0"/>
                                      <w:kern w:val="2"/>
                                      <w:sz w:val="16"/>
                                      <w:szCs w:val="24"/>
                                      <w:lang w:val="it-IT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ECVOrganisationDetails"/>
                                    <w:spacing w:lineRule="auto" w:line="276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pacing w:val="0"/>
                                      <w:kern w:val="2"/>
                                      <w:sz w:val="16"/>
                                      <w:szCs w:val="24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pacing w:val="0"/>
                                      <w:kern w:val="2"/>
                                      <w:sz w:val="16"/>
                                      <w:szCs w:val="24"/>
                                      <w:lang w:val="it-IT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it-IT"/>
                                    </w:rPr>
                                    <w:t>Nome del datore di lavoro</w:t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  <w:t>Prof. Giampaolo Bianchi</w:t>
                                  </w:r>
                                </w:p>
                                <w:p>
                                  <w:pPr>
                                    <w:pStyle w:val="ECVComments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Comments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Comments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Comments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it-IT"/>
                                    </w:rPr>
                                    <w:t>Ruolo ricoperto</w:t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  <w:t>Assistente volontario presso la Clinica Urologica del Policlinico Universitario P. Giaccone di Palermo. Durante tale periodo il Dott. Martorana ha collaborato alle attività clinico-assistenziali. Ha inoltre partecipato in qualità di sub-investigator alla sperimentazione di fase Fase 3b  FE 200486 CS31A - “randomised, parallel-arm, open-label trial comparing degarelix with goserelin plus anti-androgen flare protection (bicalutamide), in terms of volume reduction of the prostate in patients with prostate cancer being candidates for medical castration”.</w:t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it-IT"/>
                                    </w:rPr>
                                    <w:t>Sede</w:t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  <w:t>Clinica Urologica del Policlinico Universitario P. Giaccone di Palermo   -  Via del Vespro, 129   -   90127, Palermo.</w:t>
                                  </w:r>
                                </w:p>
                                <w:p>
                                  <w:pPr>
                                    <w:pStyle w:val="ECVComments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it-IT"/>
                                    </w:rPr>
                                    <w:t>Nome del datore di lavoro</w:t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  <w:t>Prof. Darwin Melloni.</w:t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BusinessSectorRow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pt;height:1.5pt;mso-wrap-distance-left:0pt;mso-wrap-distance-right:0pt;mso-wrap-distance-top:0.3pt;mso-wrap-distance-bottom:8.5pt;margin-top:0.3pt;mso-position-vertical-relative:text;margin-left:1638.3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51"/>
                        <w:gridCol w:w="732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051" w:type="dxa"/>
                            <w:vMerge w:val="restart"/>
                            <w:tcBorders/>
                          </w:tcPr>
                          <w:p>
                            <w:pPr>
                              <w:pStyle w:val="ECVDate"/>
                              <w:spacing w:lineRule="atLeast" w:line="100" w:before="28" w:after="0"/>
                              <w:textAlignment w:val="top"/>
                              <w:rPr/>
                            </w:pPr>
                            <w:r>
                              <w:rPr/>
                              <w:t>Giugno 2011  - Giugno 2016</w:t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  <w:t>Gennaio 2011-Giugno 2011</w:t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  <w:t>2008 - 2010</w:t>
                            </w:r>
                          </w:p>
                        </w:tc>
                        <w:tc>
                          <w:tcPr>
                            <w:tcW w:w="7325" w:type="dxa"/>
                            <w:tcBorders/>
                          </w:tcPr>
                          <w:tbl>
                            <w:tblPr>
                              <w:tblW w:w="68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3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863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it-IT"/>
                                    </w:rPr>
                                    <w:t xml:space="preserve">Specializzazione in Urologi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863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bidi w:val="0"/>
                                    <w:ind w:left="776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it-IT"/>
                                    </w:rPr>
                                    <w:t>Scuola di Specializzazione in Urologia – Cattedra di Urologia – Università di Modena e Reggio Emilia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25" w:type="dxa"/>
                            <w:tcBorders/>
                          </w:tcPr>
                          <w:p>
                            <w:pPr>
                              <w:pStyle w:val="ECVComments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Comments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it-IT"/>
                              </w:rPr>
                              <w:t xml:space="preserve">Località </w:t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  <w:t xml:space="preserve">Clinica Urologica del Policlinico di Modena    -   via del Pozzo,71   -  41124, Modena </w:t>
                            </w:r>
                          </w:p>
                          <w:p>
                            <w:pPr>
                              <w:pStyle w:val="ECVComments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Comments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it-IT"/>
                              </w:rPr>
                              <w:t>Nome del datore di lavoro</w:t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  <w:t>Prof. Giampaolo Bianchi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25" w:type="dxa"/>
                            <w:tcBorders/>
                          </w:tcPr>
                          <w:p>
                            <w:pPr>
                              <w:pStyle w:val="ECVSectionBullet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0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25" w:type="dxa"/>
                            <w:tcBorders/>
                            <w:vAlign w:val="bottom"/>
                          </w:tcPr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it-IT"/>
                              </w:rPr>
                              <w:t xml:space="preserve">Attività o settore:  </w:t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  <w:t>Durante il corso di specializzazione sono state affrontate tutti gli aspetti teorici e pratici della chirurgia Urologica. In particolare ha dedicato grande attenzione alla diagnosi e trattamento di patologie uro-oncologiche, uro-ginecologiche e della calcolosi urinaria. Ha raggiunto completa autonomia (primo operatore) nei seguenti campi ambulatoriali e chirurgici:</w:t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numPr>
                                <w:ilvl w:val="0"/>
                                <w:numId w:val="5"/>
                              </w:numPr>
                              <w:bidi w:val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  <w:t>Biopsie prostatiche ambulatoriali.</w:t>
                            </w:r>
                          </w:p>
                          <w:p>
                            <w:pPr>
                              <w:pStyle w:val="Aaoeeu"/>
                              <w:numPr>
                                <w:ilvl w:val="0"/>
                                <w:numId w:val="5"/>
                              </w:numPr>
                              <w:bidi w:val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  <w:t>Urodinamica, ambulatorio incontinenza urinaria e riabilitazione del pavimento perineale.</w:t>
                            </w:r>
                          </w:p>
                          <w:p>
                            <w:pPr>
                              <w:pStyle w:val="Aaoeeu"/>
                              <w:numPr>
                                <w:ilvl w:val="0"/>
                                <w:numId w:val="5"/>
                              </w:numPr>
                              <w:bidi w:val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  <w:t xml:space="preserve">Litotrissia extracorporea. </w:t>
                            </w:r>
                          </w:p>
                          <w:p>
                            <w:pPr>
                              <w:pStyle w:val="Aaoeeu"/>
                              <w:numPr>
                                <w:ilvl w:val="0"/>
                                <w:numId w:val="5"/>
                              </w:numPr>
                              <w:bidi w:val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  <w:t>Interventi endourologici (posizionamento di stent ureterale, nefrostomie, ELT vescicale, TURV, TURP, URS con ELT).</w:t>
                            </w:r>
                          </w:p>
                          <w:p>
                            <w:pPr>
                              <w:pStyle w:val="Aaoeeu"/>
                              <w:numPr>
                                <w:ilvl w:val="0"/>
                                <w:numId w:val="5"/>
                              </w:numPr>
                              <w:bidi w:val="0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pacing w:val="0"/>
                                <w:kern w:val="2"/>
                                <w:sz w:val="24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  <w:t>Interventi andrologici (fimosi del prepuzio, idroceli, cisti epididimo, torsione del testico).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pacing w:val="0"/>
                                <w:kern w:val="2"/>
                                <w:sz w:val="24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pacing w:val="0"/>
                                <w:kern w:val="2"/>
                                <w:sz w:val="24"/>
                                <w:lang w:val="it-IT" w:eastAsia="en-US" w:bidi="ar-SA"/>
                              </w:rPr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  <w:t>Ha inoltre svolto assistenza come aiuto (secondo e terzo operatore) in svariati interventi di chirurgia maggiore open e laparoscopica.</w:t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  <w:t>Ha acquisito capacità di utilizzo del sistema di fusione di immagini US/MRI (BiopSee) per biopsie prostatiche stereotassiche mirate.</w:t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  <w:t>Ha infine svolto svariate attività di ordine accademico con intensa partecipazione a congressi nazionali e internazionali (speaker, faculty, provoker), stesura di capitoli di libri e pubblicazioni su riviste nazionali e internazionali.</w:t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  <w:t>(visita http://www.ncbi.nlm.nih.gov/pubmed/?term=Martorana+e).</w:t>
                            </w:r>
                          </w:p>
                          <w:p>
                            <w:pPr>
                              <w:pStyle w:val="ECVComments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Comments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Comments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Comments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it-IT"/>
                              </w:rPr>
                              <w:t>Ruolo ricoperto</w:t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  <w:t>Assistente medico volontario presso la Clinica Urologica Clinica Urologica del Policlinico di Modena. Durante tale periodo il Dott. Martorana ha collaborato alle attività clinico-assistenziali di reparto acquisendo completa autonomia.</w:t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it-IT"/>
                              </w:rPr>
                              <w:t xml:space="preserve">Località </w:t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pacing w:val="0"/>
                                <w:kern w:val="2"/>
                                <w:sz w:val="16"/>
                                <w:szCs w:val="24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  <w:t>Clinica Urologica del Policlinico di Modena    -   via del Pozzo,71   -  41124, Modena.</w:t>
                            </w:r>
                          </w:p>
                          <w:p>
                            <w:pPr>
                              <w:pStyle w:val="ECVOrganisationDetails"/>
                              <w:spacing w:lineRule="auto" w:line="276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pacing w:val="0"/>
                                <w:kern w:val="2"/>
                                <w:sz w:val="16"/>
                                <w:szCs w:val="24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pacing w:val="0"/>
                                <w:kern w:val="2"/>
                                <w:sz w:val="16"/>
                                <w:szCs w:val="24"/>
                                <w:lang w:val="it-IT" w:eastAsia="en-US" w:bidi="ar-SA"/>
                              </w:rPr>
                            </w:r>
                          </w:p>
                          <w:p>
                            <w:pPr>
                              <w:pStyle w:val="ECVOrganisationDetails"/>
                              <w:spacing w:lineRule="auto" w:line="276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pacing w:val="0"/>
                                <w:kern w:val="2"/>
                                <w:sz w:val="16"/>
                                <w:szCs w:val="24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pacing w:val="0"/>
                                <w:kern w:val="2"/>
                                <w:sz w:val="16"/>
                                <w:szCs w:val="24"/>
                                <w:lang w:val="it-IT" w:eastAsia="en-US" w:bidi="ar-SA"/>
                              </w:rPr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it-IT"/>
                              </w:rPr>
                              <w:t>Nome del datore di lavoro</w:t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  <w:t>Prof. Giampaolo Bianchi</w:t>
                            </w:r>
                          </w:p>
                          <w:p>
                            <w:pPr>
                              <w:pStyle w:val="ECVComments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Comments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Comments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Comments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it-IT"/>
                              </w:rPr>
                              <w:t>Ruolo ricoperto</w:t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  <w:t>Assistente volontario presso la Clinica Urologica del Policlinico Universitario P. Giaccone di Palermo. Durante tale periodo il Dott. Martorana ha collaborato alle attività clinico-assistenziali. Ha inoltre partecipato in qualità di sub-investigator alla sperimentazione di fase Fase 3b  FE 200486 CS31A - “randomised, parallel-arm, open-label trial comparing degarelix with goserelin plus anti-androgen flare protection (bicalutamide), in terms of volume reduction of the prostate in patients with prostate cancer being candidates for medical castration”.</w:t>
                            </w:r>
                          </w:p>
                          <w:p>
                            <w:pPr>
                              <w:pStyle w:val="Aaoeeu"/>
                              <w:bidi w:val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it-IT"/>
                              </w:rPr>
                              <w:t>Sede</w:t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  <w:t>Clinica Urologica del Policlinico Universitario P. Giaccone di Palermo   -  Via del Vespro, 129   -   90127, Palermo.</w:t>
                            </w:r>
                          </w:p>
                          <w:p>
                            <w:pPr>
                              <w:pStyle w:val="ECVComments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it-IT"/>
                              </w:rPr>
                              <w:t>Nome del datore di lavoro</w:t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  <w:t>Prof. Darwin Melloni.</w:t>
                            </w:r>
                          </w:p>
                          <w:p>
                            <w:pPr>
                              <w:pStyle w:val="Aaoeeu"/>
                              <w:bidi w:val="0"/>
                              <w:ind w:left="776" w:right="0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BusinessSectorRow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2">
                <wp:simplePos x="0" y="0"/>
                <wp:positionH relativeFrom="page">
                  <wp:posOffset>20807045</wp:posOffset>
                </wp:positionH>
                <wp:positionV relativeFrom="paragraph">
                  <wp:posOffset>635</wp:posOffset>
                </wp:positionV>
                <wp:extent cx="6586220" cy="190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220" cy="19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5"/>
                              <w:gridCol w:w="7541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ECVLeftHeading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ISTRUZIONE E FORMAZIONE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ECVBlueBox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88535" cy="9017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88535" cy="90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6pt;height:1.5pt;mso-wrap-distance-left:0pt;mso-wrap-distance-right:7.05pt;mso-wrap-distance-top:0pt;mso-wrap-distance-bottom:0pt;margin-top:0.05pt;mso-position-vertical-relative:text;margin-left:1638.3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5"/>
                        <w:gridCol w:w="7541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ECVLeftHeading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ISTRUZIONE E FORMAZIONE</w:t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  <w:vAlign w:val="bottom"/>
                          </w:tcPr>
                          <w:p>
                            <w:pPr>
                              <w:pStyle w:val="ECVBlueBox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8535" cy="9017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8535" cy="9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Text"/>
        <w:rPr>
          <w:vanish/>
        </w:rPr>
      </w:pPr>
      <w:r>
        <w:rPr>
          <w:vanish/>
        </w:rPr>
      </w:r>
    </w:p>
    <w:p>
      <w:pPr>
        <w:pStyle w:val="ECVComments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8595" w:leader="none"/>
        </w:tabs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804"/>
        <w:gridCol w:w="737"/>
      </w:tblGrid>
      <w:tr>
        <w:trPr/>
        <w:tc>
          <w:tcPr>
            <w:tcW w:w="2835" w:type="dxa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28 Giugno 2016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Luglio 2010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29 Marzo 2010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Luglio 2002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lang w:val="it-IT"/>
              </w:rPr>
              <w:t>Qualifica rilasciata</w:t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>Specializzazione in Urologia con discussione della tesi dal titolo “VANTAGGI E RAZIONALE DELLA FUSION TARGETED BIOPSY NELLA DIAGNOSI DEI TUMORI PROSTATICI: STRATIFICAZIONE DEL RISCHIO BASATO SUL VOLUME DELLA LESIONE E SUL PIRADS SCORE”.</w:t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lang w:val="it-IT"/>
              </w:rPr>
              <w:t xml:space="preserve">Nome dell'organizzazione erogatrice dell'istruzione e formazione </w:t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>Università di Modena e Reggio Emilia</w:t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lang w:val="it-IT"/>
              </w:rPr>
              <w:t>Sede</w:t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color w:val="FF0000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 xml:space="preserve">Via del Pozzo, 71-  41124, Modena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color w:val="FF0000"/>
                <w:sz w:val="22"/>
                <w:lang w:val="it-IT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color w:val="FF0000"/>
                <w:sz w:val="22"/>
                <w:lang w:val="it-IT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val="it-IT"/>
              </w:rPr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lang w:val="it-IT"/>
              </w:rPr>
              <w:t>Voti</w:t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>110/110 con lode</w:t>
            </w:r>
          </w:p>
          <w:p>
            <w:pPr>
              <w:pStyle w:val="ECVComments"/>
              <w:jc w:val="left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ECVComments"/>
              <w:jc w:val="left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ECVComments"/>
              <w:jc w:val="left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ECVComments"/>
              <w:jc w:val="left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ECVComments"/>
              <w:jc w:val="left"/>
              <w:rPr/>
            </w:pPr>
            <w:r>
              <w:rPr/>
            </w:r>
          </w:p>
          <w:p>
            <w:pPr>
              <w:pStyle w:val="ECVComments"/>
              <w:jc w:val="left"/>
              <w:rPr/>
            </w:pPr>
            <w:r>
              <w:rPr/>
            </w:r>
          </w:p>
          <w:tbl>
            <w:tblPr>
              <w:tblW w:w="6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23"/>
            </w:tblGrid>
            <w:tr>
              <w:trPr>
                <w:trHeight w:val="205" w:hRule="atLeast"/>
              </w:trPr>
              <w:tc>
                <w:tcPr>
                  <w:tcW w:w="6923" w:type="dxa"/>
                  <w:tcBorders/>
                </w:tcPr>
                <w:p>
                  <w:pPr>
                    <w:pStyle w:val="Aaoeeu"/>
                    <w:bidi w:val="0"/>
                    <w:ind w:left="776" w:right="0" w:hanging="0"/>
                    <w:jc w:val="both"/>
                    <w:rPr>
                      <w:rFonts w:ascii="Arial Narrow" w:hAnsi="Arial Narrow" w:cs="Arial Narrow"/>
                      <w:sz w:val="22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lang w:val="it-IT"/>
                    </w:rPr>
                    <w:t>Qualifica rilasciata</w:t>
                  </w:r>
                </w:p>
                <w:p>
                  <w:pPr>
                    <w:pStyle w:val="Aaoeeu"/>
                    <w:bidi w:val="0"/>
                    <w:ind w:left="776" w:right="0" w:hanging="0"/>
                    <w:jc w:val="both"/>
                    <w:rPr>
                      <w:rFonts w:ascii="Arial Narrow" w:hAnsi="Arial Narrow" w:cs="Arial Narrow"/>
                      <w:sz w:val="22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it-IT"/>
                    </w:rPr>
                    <w:t>Abilitazione all’esercizio della Professione Medica.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6923" w:type="dxa"/>
                  <w:tcBorders/>
                </w:tcPr>
                <w:p>
                  <w:pPr>
                    <w:pStyle w:val="Aaoeeu"/>
                    <w:bidi w:val="0"/>
                    <w:snapToGrid w:val="false"/>
                    <w:ind w:left="776" w:right="0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6923" w:type="dxa"/>
                  <w:tcBorders/>
                </w:tcPr>
                <w:p>
                  <w:pPr>
                    <w:pStyle w:val="Aaoeeu"/>
                    <w:bidi w:val="0"/>
                    <w:ind w:left="776" w:right="0" w:hanging="0"/>
                    <w:jc w:val="both"/>
                    <w:rPr>
                      <w:rFonts w:ascii="Arial Narrow" w:hAnsi="Arial Narrow" w:cs="Arial Narrow"/>
                      <w:sz w:val="22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it-IT"/>
                    </w:rPr>
                    <w:t xml:space="preserve">E’ stato seguito il ciclo di tirocini come da programma universitario per il conseguimento dell’abilitazione alla professione medica. </w:t>
                  </w:r>
                </w:p>
                <w:p>
                  <w:pPr>
                    <w:pStyle w:val="Aaoeeu"/>
                    <w:bidi w:val="0"/>
                    <w:ind w:left="776" w:right="0" w:hanging="0"/>
                    <w:jc w:val="both"/>
                    <w:rPr>
                      <w:rFonts w:ascii="Arial Narrow" w:hAnsi="Arial Narrow" w:cs="Arial Narrow"/>
                      <w:sz w:val="22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it-IT"/>
                    </w:rPr>
                  </w:r>
                </w:p>
                <w:p>
                  <w:pPr>
                    <w:pStyle w:val="Aaoeeu"/>
                    <w:bidi w:val="0"/>
                    <w:ind w:left="776" w:right="0" w:hanging="0"/>
                    <w:jc w:val="both"/>
                    <w:rPr>
                      <w:rFonts w:ascii="Arial Narrow" w:hAnsi="Arial Narrow" w:cs="Arial Narrow"/>
                      <w:sz w:val="22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it-IT"/>
                    </w:rPr>
                    <w:t>E’  iscritto all’Albo Provinciale dei Medici Chirurghi di Palermo  con n. 14402</w:t>
                  </w:r>
                </w:p>
                <w:p>
                  <w:pPr>
                    <w:pStyle w:val="Aaoeeu"/>
                    <w:bidi w:val="0"/>
                    <w:ind w:left="776" w:right="0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6923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ECVComments"/>
              <w:jc w:val="left"/>
              <w:rPr/>
            </w:pPr>
            <w:r>
              <w:rPr/>
            </w:r>
          </w:p>
          <w:p>
            <w:pPr>
              <w:pStyle w:val="ECVComments"/>
              <w:jc w:val="left"/>
              <w:rPr/>
            </w:pPr>
            <w:r>
              <w:rPr/>
            </w:r>
          </w:p>
          <w:p>
            <w:pPr>
              <w:pStyle w:val="ECVComments"/>
              <w:jc w:val="left"/>
              <w:rPr/>
            </w:pPr>
            <w:r>
              <w:rPr/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lang w:val="it-IT"/>
              </w:rPr>
              <w:t>Qualifica rilasciata</w:t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>Laurea in Medicina e Chirurgia con discussione della tesi “sperimenta randomizzata, a bracci paralleli e in aperto, in pazienti affetti da carcinoma prostatico candidati alla castrazione medica, per la valutazione dell’efficacia di degarelix rispetto a goserelin in combinazione con bicalutamide nel ridurre il volume prostatico”.</w:t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lang w:val="it-IT"/>
              </w:rPr>
              <w:t>Nome dell'organizzazione erogatrice dell'istruzione e formazione</w:t>
            </w:r>
            <w:r>
              <w:rPr>
                <w:rFonts w:cs="Arial Narrow" w:ascii="Arial Narrow" w:hAnsi="Arial Narrow"/>
                <w:sz w:val="22"/>
                <w:lang w:val="it-IT"/>
              </w:rPr>
              <w:t xml:space="preserve"> </w:t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 xml:space="preserve">Università di Palermo </w:t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lang w:val="it-IT"/>
              </w:rPr>
              <w:t>Voti</w:t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>110/110 con lode</w:t>
            </w:r>
            <w:r>
              <w:rPr>
                <w:rFonts w:eastAsia="Calibri"/>
                <w:sz w:val="24"/>
                <w:lang w:eastAsia="en-US"/>
              </w:rPr>
              <w:t>.</w:t>
            </w:r>
          </w:p>
          <w:p>
            <w:pPr>
              <w:pStyle w:val="ECVComments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ECVComments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ECVComments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ECVComments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lang w:val="it-IT"/>
              </w:rPr>
              <w:t>Qualifica rilasciata</w:t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pacing w:val="0"/>
                <w:kern w:val="2"/>
                <w:sz w:val="22"/>
                <w:lang w:val="it-IT" w:eastAsia="en-US" w:bidi="ar-SA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>Diploma scuola media superiore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pacing w:val="0"/>
                <w:kern w:val="2"/>
                <w:sz w:val="22"/>
                <w:lang w:val="it-IT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pacing w:val="0"/>
                <w:kern w:val="2"/>
                <w:sz w:val="22"/>
                <w:lang w:val="it-IT"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pacing w:val="0"/>
                <w:kern w:val="2"/>
                <w:sz w:val="22"/>
                <w:lang w:val="it-IT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pacing w:val="0"/>
                <w:kern w:val="2"/>
                <w:sz w:val="22"/>
                <w:lang w:val="it-IT" w:eastAsia="en-US" w:bidi="ar-SA"/>
              </w:rPr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 xml:space="preserve">Nome dell'organizzazione erogatrice dell'istruzione e formazione </w:t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 xml:space="preserve">Liceo Scientifico L. F. Luigi Tedaldi </w:t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lang w:val="it-IT"/>
              </w:rPr>
              <w:t>Sede</w:t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 xml:space="preserve">Contrada Rosario, 90013 Castelbuono PA </w:t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lang w:val="it-IT"/>
              </w:rPr>
              <w:t>Voti</w:t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>93/100</w:t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color w:val="FF0000"/>
                <w:sz w:val="22"/>
                <w:lang w:val="it-IT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lang w:val="it-IT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val="it-IT"/>
              </w:rPr>
            </w:r>
          </w:p>
        </w:tc>
        <w:tc>
          <w:tcPr>
            <w:tcW w:w="737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0"/>
              <w:ind w:left="0" w:right="0" w:hanging="0"/>
              <w:rPr/>
            </w:pPr>
            <w:r>
              <w:rPr/>
              <w:t>ITALIANO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INGLESE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ttim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ccellente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ttim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ttim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ccellen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ind w:left="113" w:right="737" w:hanging="0"/>
              <w:jc w:val="both"/>
              <w:rPr/>
            </w:pPr>
            <w:r>
              <w:rPr/>
            </w:r>
          </w:p>
          <w:p>
            <w:pPr>
              <w:pStyle w:val="ECVSectionBullet"/>
              <w:ind w:left="113" w:right="737" w:hanging="0"/>
              <w:jc w:val="both"/>
              <w:rPr/>
            </w:pPr>
            <w:r>
              <w:rPr/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>Possiede buone competenze comunicative acquisite durante la mia esperienza di relatore in occasione di congressi nazionali e internazionali</w:t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>Possiede Ottime capacità a relazionarsi con altri colleghi sia della propria struttura che di altri centri.</w:t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>Possiede ottime capacità di collaborazione con altri professionisti in particolar modo ricercatori di base e radiologi con i quali da anni è collaboratore in diverse ricerche in campo uro-oncologico.</w:t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>Possiede ottime capacità di relazionarsi con i propri assistiti e con i loro parenti, attenendosi scrupolosamente alle regole deontologiche e alla legislazione vigente sulla Privacy.</w:t>
            </w:r>
          </w:p>
          <w:p>
            <w:pPr>
              <w:pStyle w:val="ECVSectionBullet"/>
              <w:ind w:left="0" w:right="737" w:hanging="0"/>
              <w:jc w:val="both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>Durante tutto il corso di specializzazione in urologia sono stato responsabile della gestione del sistema “BiopSee” per biopsie stereotassiche di fusione US/RMN (team di 4 persone) con lo scopo di migliorare e incrementare la diagnosi dei tumori prostatici clinicamente significativi.</w:t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>Durante l’Ultimo anno di scuola di Specializzazione ha ricoperto la carica di Rappresentate degli Specializzandi, coordinado i loro turni di guardia e ferie e facendosi portavoce dei diversi problemi con il consiglio ed il direttore della scuola di specializzazione.</w:t>
            </w:r>
          </w:p>
          <w:p>
            <w:pPr>
              <w:pStyle w:val="ECVSectionBullet"/>
              <w:ind w:left="113" w:right="737" w:hanging="0"/>
              <w:jc w:val="both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 xml:space="preserve">Diagnosi e trattamento di patologie uro-oncologiche, uro-ginecologiche e della calcolosi urinaria. </w:t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 xml:space="preserve">Conoscenza e utilizzo del sistema di fusione di immagini US/MRI (BiopSee) per biopsie prostatiche stereotassiche </w:t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ECVSectionBullet"/>
              <w:ind w:left="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lang w:val="it-IT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lang w:val="it-IT" w:eastAsia="en-US" w:bidi="ar-SA"/>
              </w:rPr>
            </w:r>
          </w:p>
          <w:p>
            <w:pPr>
              <w:pStyle w:val="ECVSectionBullet"/>
              <w:ind w:left="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lang w:val="it-IT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lang w:val="it-IT" w:eastAsia="en-US" w:bidi="ar-SA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543"/>
        <w:gridCol w:w="1498"/>
        <w:gridCol w:w="1499"/>
        <w:gridCol w:w="1500"/>
        <w:gridCol w:w="1501"/>
      </w:tblGrid>
      <w:tr>
        <w:trPr>
          <w:trHeight w:val="340" w:hRule="atLeast"/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a digitale</w:t>
            </w:r>
          </w:p>
        </w:tc>
        <w:tc>
          <w:tcPr>
            <w:tcW w:w="7541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68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/>
              <w:t>Utente intermedi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/>
              <w:t>Utente intermedi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/>
              <w:t>Utente intermedi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/>
              <w:t>Utente bas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/>
              <w:t>Utente base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/>
            </w:pPr>
            <w:r>
              <w:rPr/>
            </w:r>
          </w:p>
        </w:tc>
        <w:tc>
          <w:tcPr>
            <w:tcW w:w="7541" w:type="dxa"/>
            <w:gridSpan w:val="5"/>
            <w:tcBorders/>
          </w:tcPr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lang w:val="it-IT"/>
              </w:rPr>
              <w:t>Altre competenze informatiche possedute:</w:t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>Buona padronanza degli strumenti della suite per ufficio (elaboratore di testi, foglio elettronico, software di presentazione)</w:t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>Buona padronanza dei programmi per l’elaborazione digitale delle immagini  e dei video acquisita come relatore nei congressi nazionali e internazion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lang w:val="it-IT"/>
              </w:rPr>
              <w:t>Research</w:t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lang w:val="it-IT"/>
              </w:rPr>
              <w:t>Editing</w:t>
            </w:r>
          </w:p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lang w:val="it-IT"/>
              </w:rPr>
              <w:t>Public Speaking</w:t>
            </w:r>
          </w:p>
          <w:p>
            <w:pPr>
              <w:pStyle w:val="ECVSectionBullet"/>
              <w:ind w:left="113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Aaoeeu"/>
              <w:bidi w:val="0"/>
              <w:ind w:left="776" w:right="0" w:hanging="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>B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Pubblicazioni su riviste nazionali e internazionali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pacing w:val="0"/>
                <w:kern w:val="2"/>
                <w:sz w:val="24"/>
                <w:szCs w:val="20"/>
                <w:lang w:eastAsia="en-US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2012</w:t>
            </w:r>
          </w:p>
          <w:p>
            <w:pPr>
              <w:pStyle w:val="ECVLeftDetails"/>
              <w:jc w:val="left"/>
              <w:rPr>
                <w:rFonts w:ascii="Times New Roman" w:hAnsi="Times New Roman" w:eastAsia="Calibri" w:cs="Times New Roman"/>
                <w:b/>
                <w:b/>
                <w:color w:val="000000"/>
                <w:spacing w:val="0"/>
                <w:kern w:val="2"/>
                <w:sz w:val="24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pacing w:val="0"/>
                <w:kern w:val="2"/>
                <w:sz w:val="24"/>
                <w:szCs w:val="20"/>
                <w:lang w:eastAsia="en-US" w:bidi="ar-SA"/>
              </w:rPr>
            </w:r>
          </w:p>
          <w:p>
            <w:pPr>
              <w:pStyle w:val="ECVLeftDetails"/>
              <w:rPr>
                <w:rFonts w:ascii="Times New Roman" w:hAnsi="Times New Roman" w:eastAsia="Calibri" w:cs="Times New Roman"/>
                <w:b/>
                <w:b/>
                <w:color w:val="000000"/>
                <w:spacing w:val="0"/>
                <w:kern w:val="2"/>
                <w:sz w:val="24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pacing w:val="0"/>
                <w:kern w:val="2"/>
                <w:sz w:val="24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2013</w:t>
            </w:r>
          </w:p>
          <w:p>
            <w:pPr>
              <w:pStyle w:val="ECVLeftDetails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ECVLeftDetails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ECVLeftDetails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ECVLeftDetails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ECVLeftDetails"/>
              <w:jc w:val="left"/>
              <w:rPr>
                <w:rFonts w:ascii="Times New Roman" w:hAnsi="Times New Roman" w:eastAsia="Calibri" w:cs="Times New Roman"/>
                <w:b/>
                <w:b/>
                <w:color w:val="000000"/>
                <w:spacing w:val="0"/>
                <w:kern w:val="2"/>
                <w:sz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pacing w:val="0"/>
                <w:kern w:val="2"/>
                <w:sz w:val="24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2014</w:t>
            </w:r>
          </w:p>
          <w:p>
            <w:pPr>
              <w:pStyle w:val="ECVLeftDetails"/>
              <w:jc w:val="left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ECVLeftDetails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ECVLeftDetails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ECVLeftDetails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Appartenenza ad associazioni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jc w:val="center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 xml:space="preserve">CAPITOLI DI LIBRI 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Conferenze e Seminari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NOMINE EDITORIALI: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STUDI CLINICI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right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2010</w:t>
            </w:r>
          </w:p>
          <w:p>
            <w:pPr>
              <w:pStyle w:val="ECVLeftDetails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ECVLeftDetails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ECVLeftDetails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ECVLeftDetails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right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right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2012</w:t>
            </w:r>
          </w:p>
          <w:p>
            <w:pPr>
              <w:pStyle w:val="ECVLeftDetails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ECVLeftDetails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ECVLeftDetails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ECVLeftDetails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ABSTRACTS, POSTERS O VIDEO-TAPES PRESENTATI A CONGRESSI NAZIONALI O INTERNAZIONALI</w:t>
            </w:r>
          </w:p>
          <w:p>
            <w:pPr>
              <w:pStyle w:val="ECVLeftDetails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ind w:left="72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lang w:eastAsia="en-US" w:bidi="ar-SA"/>
              </w:rPr>
            </w:r>
          </w:p>
          <w:p>
            <w:pPr>
              <w:pStyle w:val="Aaoeeu"/>
              <w:numPr>
                <w:ilvl w:val="0"/>
                <w:numId w:val="7"/>
              </w:numPr>
              <w:bidi w:val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lang w:val="it-IT" w:eastAsia="en-US" w:bidi="ar-SA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 xml:space="preserve">S. Micali, </w:t>
            </w:r>
            <w:r>
              <w:rPr>
                <w:rFonts w:cs="Arial Narrow" w:ascii="Arial Narrow" w:hAnsi="Arial Narrow"/>
                <w:b/>
                <w:sz w:val="22"/>
                <w:lang w:val="it-IT"/>
              </w:rPr>
              <w:t>E. Martorana</w:t>
            </w:r>
            <w:r>
              <w:rPr>
                <w:rFonts w:cs="Arial Narrow" w:ascii="Arial Narrow" w:hAnsi="Arial Narrow"/>
                <w:sz w:val="22"/>
                <w:lang w:val="it-IT"/>
              </w:rPr>
              <w:t xml:space="preserve">, B. Duty, O. Roy, L. Kavoussi, G. Bianchi - Chirurgia dell’adenocarcinoma prostatico: quali novità? L’Urologo Informer - volume 33 – maggio 2012 8-14.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right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lang w:val="it-IT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lang w:val="it-IT"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76"/>
              <w:ind w:left="1136" w:right="737" w:hanging="36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lang w:eastAsia="en-US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Micali S, Dandrea M, De Carne C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Martorana E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, De Stefani S, Cappelli G, Bianchi G. Retroperitoneoscopic renal biopsy: still a good indication! Urologia. 2014 Oct-Dec;81(4):246-8. doi: 10.5301/uro.5000054. Epub 2014 Sep 1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lang w:eastAsia="en-US" w:bidi="ar-SA"/>
              </w:rPr>
              <w:t>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lang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76"/>
              <w:ind w:left="1136" w:right="737" w:hanging="36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lang w:val="en-US" w:eastAsia="en-US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Micali S, Zordani A, Galli R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Martorana E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, Piccoli M, Cappelli G, Bianchi G. Retroperitoneoscopic single site renal biopsy surgery: right indications for the right technique. 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BMC Urol. 2014 Oct 13; 14(1):80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lang w:val="en-US"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76"/>
              <w:ind w:left="1136" w:right="737" w:hanging="36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 xml:space="preserve">Micali S, Ghaith A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Martorana E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 xml:space="preserve">, Zordani A, Territo A, Bianchi G. Bilateral spermatic cord en bloc ligation by laparoendoscopic single-site surgery: preliminary experience compared to conventional laparoscopy. BMC Urol. 2014 Oct 23; 14(1):83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76"/>
              <w:ind w:left="1136" w:right="737" w:hanging="36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Martorana E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 xml:space="preserve">, Micali S, Ghaith A, Reggiani Bonetti L, Sighinolfi MC, Galli R, Paterlini M, Bianchi G. - Advantages of single-puncture transperineal saturation biopsy of prostate: analysis of outcomes in 125 patients using our scheme. Int Urol Nephrol. 2015 May;47(5):735-41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76"/>
              <w:ind w:left="1136" w:right="737" w:hanging="36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 xml:space="preserve">Territo A, Micali S, Manenti A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Martorana E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 xml:space="preserve">, Pirola GM, Bianchi G. Chronic, nonspecific, postinfectious, retroperitoneal fibrosis and ureteral obstruction. Urologia. 2015 Aug 27:0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76"/>
              <w:ind w:left="1136" w:right="737" w:hanging="36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Maccio L, Barresi V, Domati F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Martorana E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, Cesinaro AM, Migaldi M, Iachetta F, Ieni A, Bonetti LR. - Clinical significance of pelvic lymph node status in prostate cancer: review of 1690 cases. 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Intern Emerg Med. 2016 Feb 13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76"/>
              <w:ind w:left="1136" w:right="737" w:hanging="36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Martorana E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, Ghaith A, Micali S, Pirola GM, De Carne C, Fidanza F, Bianchi G. A Retrospective Analysis of the Hemostatic Effect of FloSeal in Patients Undergoing Robot-Assisted Laparoscopic Radical Prostatectomy. Urol Int. 2016 Feb 19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76"/>
              <w:ind w:left="1136" w:right="737" w:hanging="36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pacing w:val="0"/>
                <w:kern w:val="2"/>
                <w:sz w:val="24"/>
                <w:szCs w:val="20"/>
                <w:u w:val="single"/>
                <w:lang w:eastAsia="en-US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 xml:space="preserve">Bianchi G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Martorana E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 xml:space="preserve">, Ghaith A, Pirola GM, Rani M, Bove P, Porpiglia F, Manferrari F, Micali S. Laparoscopic access overview: Is there a safest entry method? 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Actas Urol Esp. 2016 Feb 24. pii: S0210-4806(16)00042-5.   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0" w:right="737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pacing w:val="0"/>
                <w:kern w:val="2"/>
                <w:sz w:val="24"/>
                <w:szCs w:val="20"/>
                <w:u w:val="single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pacing w:val="0"/>
                <w:kern w:val="2"/>
                <w:sz w:val="24"/>
                <w:szCs w:val="20"/>
                <w:u w:val="single"/>
                <w:lang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76"/>
              <w:ind w:left="1136" w:right="737" w:hanging="36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lang w:eastAsia="en-US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Pirola GM, Micali S, Sighinolfi MC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Martorana E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, Territo A, Puliatti S, Bianchi G.   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 xml:space="preserve">Evaluation of long-term side effects after shock-wave lithotripsy for renal calculi using a third generation electromagnetic lithotripter. 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Urolithiasis. 2016 Mar 11.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lang w:eastAsia="en-US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lang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76"/>
              <w:ind w:left="1136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Martorana E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, Micali S, Pirola GM, Reggiani Bonetti L, Clò V, Ghaith A, Bianchi G. </w:t>
            </w:r>
            <w:hyperlink r:id="rId7">
              <w:r>
                <w:rPr>
                  <w:rStyle w:val="InternetLink"/>
                  <w:rFonts w:eastAsia="Arial" w:cs="Arial Narrow" w:ascii="Arial Narrow" w:hAnsi="Arial Narrow"/>
                  <w:color w:val="000000"/>
                  <w:spacing w:val="0"/>
                  <w:kern w:val="2"/>
                  <w:sz w:val="22"/>
                  <w:szCs w:val="20"/>
                  <w:lang w:val="en-US" w:eastAsia="ar-SA" w:bidi="ar-SA"/>
                </w:rPr>
                <w:t>Management and therapeutic response of a prostate ductal adenocarcinoma: a still unknown tumour?</w:t>
              </w:r>
            </w:hyperlink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 xml:space="preserve"> 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Urologia. 2016 May 6:0. doi: 10.5301/uro.5000174. </w:t>
            </w:r>
          </w:p>
          <w:p>
            <w:pPr>
              <w:pStyle w:val="Paragrafoelenco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1136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76"/>
              <w:ind w:left="1136" w:right="737" w:hanging="36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eastAsia="en-US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Michele Scialpi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ugenio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, Giuseppe Falcone, Valeria Rondoni, Corrado Malaspina, Pietro Scialpi, Michele Dragone, Diego Palladino, Matteo Ferro, Antonio Cioffi, Andrea Izzo, Annalisa Simeone, Alfredo D’Andrea. Risonanza Magnetica biparametrica: potenzialità e razionale in una Prostate Cancer Unit e nella semplificazione del PIRADS 2.0. Giornale Italiano di Radiologia 2016 3: 302-309 doi 10.17376/girm_3-2-03042016-18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76"/>
              <w:ind w:left="1136" w:right="737" w:hanging="36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lang w:val="en-US" w:eastAsia="en-US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Michele Scialpi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ugenio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, Alfredo D’Andrea. 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 xml:space="preserve">Standardizing Biparametric MRI to Simplify and  Improve Prostate Imaging Reporting and Data System, Version 2, in Prostate Cancer Management. 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AJR (Article in press). DOI: 10.2214/AJR.16.16519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lang w:val="en-US"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76"/>
              <w:ind w:left="1136" w:right="737" w:hanging="36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Giovanni Saresi, Andrea Pacchetti, Giacomo Maria Pirola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ugenio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, Lorenzo Berti, Fabrizio Ildefonso Scroppo, Alberto Mario Marconi.  Impact of Thulium Laser Enucleation of the Prostate on Erectile, Ejaculatory and Urinary Function. Urol Int (Article in Pres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 xml:space="preserve">s). DOI: 446829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right"/>
              <w:rPr>
                <w:rFonts w:ascii="Times New Roman" w:hAnsi="Times New Roman" w:eastAsia="Calibri" w:cs="Times New Roman"/>
                <w:i/>
                <w:i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r>
          </w:p>
          <w:p>
            <w:pPr>
              <w:pStyle w:val="ECVSectionDetails"/>
              <w:ind w:left="0" w:right="737" w:hanging="0"/>
              <w:rPr>
                <w:rFonts w:ascii="Times New Roman" w:hAnsi="Times New Roman" w:eastAsia="Calibri" w:cs="Times New Roman"/>
                <w:i/>
                <w:i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r>
          </w:p>
          <w:p>
            <w:pPr>
              <w:pStyle w:val="ECVSectionDetails"/>
              <w:ind w:left="0" w:right="737" w:hanging="0"/>
              <w:rPr>
                <w:rFonts w:ascii="Times New Roman" w:hAnsi="Times New Roman" w:eastAsia="Calibri" w:cs="Times New Roman"/>
                <w:i/>
                <w:i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240"/>
              <w:ind w:left="0" w:right="737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b/>
                <w:b/>
                <w:i/>
                <w:i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i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Partecipazione a Premio Diamante: Prostatectomia radicale NOTES, esperienza preliminare sul modello ex-vivo. Verona, 28-06-2012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Premio ASTELLAS migliore comunicazione: Nefrolitotrissia percutanea (PCNL): 12 anni di esperienza. XV Congresso SUN – Bari 27-29 Giugno 2013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Premio migliore comunicazione: Confronto prospettico tra tansulosina e Renalit Combi Colic come trattamento espulsivo della calcolosi re-ureterale dopo litotrissia extracorporea (ESWL) - 13° Congresso Nazionale IEA – Firenze, 13-15 Marzo 2014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Award session on BPH and prostate cancer. Clinical application of targeted stereotactic prostate biopsy: preliminary experience in our center - 1st I-TRUST Meeting – Roma, 11-14 September 2014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r>
          </w:p>
          <w:p>
            <w:pPr>
              <w:pStyle w:val="ECVSectionDetails"/>
              <w:ind w:left="0" w:right="737" w:hanging="0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r>
          </w:p>
          <w:p>
            <w:pPr>
              <w:pStyle w:val="ECVSectionDetails"/>
              <w:ind w:left="0" w:right="737" w:hanging="0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276"/>
              <w:ind w:left="1856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Socio della Società Italiana di Endourologia (IEA)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276"/>
              <w:ind w:left="1856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Socio della Società Italiana di Urologia (SIU)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276"/>
              <w:ind w:left="1856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Socio dell’Associazione Europea di Urologia (EAU)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276"/>
              <w:ind w:left="1856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Socio della Società Americana di Urologia (AUA)</w:t>
            </w:r>
          </w:p>
          <w:p>
            <w:pPr>
              <w:pStyle w:val="ECVSectionDetails"/>
              <w:ind w:left="0" w:right="737" w:hanging="0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ECVSectionDetails"/>
              <w:ind w:left="0" w:right="737" w:hanging="0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ECVSectionDetails"/>
              <w:ind w:left="0" w:right="737" w:hanging="0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ECVSectionDetails"/>
              <w:ind w:left="0" w:right="737" w:hanging="0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13th European Urology Residents Education Programme (EUREP15) – 4-9 September 2015, Prague, Czech Republic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76"/>
              <w:ind w:left="1856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EUREP15-SES-006</w:t>
              <w:tab/>
              <w:t>Olympus Hands-On-Training dry lab course on laparoscopy</w:t>
              <w:tab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76"/>
              <w:ind w:left="1856" w:right="737" w:hanging="36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EUREP15-SES-033</w:t>
              <w:tab/>
              <w:t xml:space="preserve">Olympus Hands-On-Training dry lab course on transuretheral resection (TUR)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r>
          </w:p>
          <w:p>
            <w:pPr>
              <w:pStyle w:val="ECVSectionDetails"/>
              <w:ind w:left="0" w:right="737" w:hanging="0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 xml:space="preserve">G.Bianchi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E.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, A. Territo, S. Micali. “Pielonefrite acuta”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Urologia pratica – Anno 18 – N.2 – Dicembre 2012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 xml:space="preserve">S. Micali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E.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, G.M. Pirola, G. Bianchi. Laparoscopic/Robotic Treatment of Renal Cysts and Diverticula. 4th edition of Smith's Textbook of Endourology (Chapter in press)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ind w:left="0" w:right="737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pacing w:val="0"/>
                <w:kern w:val="2"/>
                <w:sz w:val="24"/>
                <w:szCs w:val="20"/>
                <w:u w:val="single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pacing w:val="0"/>
                <w:kern w:val="2"/>
                <w:sz w:val="24"/>
                <w:szCs w:val="20"/>
                <w:u w:val="single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u w:val="single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u w:val="single"/>
                <w:lang w:val="en-US"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Titolo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Corso IEA “laparoscopia renale: dalla LESS alla Robotica” Modena 4-5-6 Dicembre 2012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Ruolo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Faculty and speaker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ind w:left="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Titolo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 xml:space="preserve">XII congresso internazionale IEA. Modena 28 febbraio, 1-2 Marzo 2013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Ruolo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Faculty (moderatore di sessione abstract) e Collaboratore della segreteria scientifica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Titolo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 xml:space="preserve">Urologia comparata: procreazione assistita nel mondo vegetale, nell’animale, e nell’uomo - XV CONGRESSO NAZIONALE S.U.N. - BARI 27 - 29 Giugno 2013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Ruolo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Faculty and moderator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40"/>
              <w:ind w:left="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 Narrow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Titolo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 Narrow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“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 xml:space="preserve">Resident Space” session of the Italian Endourological Society with discussion on: Sharing Knowledge with the Rest of the World and Describing Strengths, Weaknesses, Future Solutions of Training Issues.  Jean de la Rosette, M.D., and E. Martorana, M.D. 31°Congresso Mondiale di Endourologia – New Orleans (Luisiana), 22-26 Ottobre 2013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Ruolo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Faculty and speaker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40"/>
              <w:ind w:left="72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Titolo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 xml:space="preserve">13° Congresso Nazionale IEA Chirurgia in diretta: Biopsia Prostatica transperineale con sistema di navigazione stereotassica a immagini multimodali. Firenze 13-15 Marzo 2014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Ruolo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Faculty and speaker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40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Titolo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 xml:space="preserve">Prostate Cancer: state of the art mpMRI analysis in combination with stereotactic MRI-US navigated prostate biopsies - BiopSee: Preliminary experience in our center. Modena 3 Novembre 2014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Ruolo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Faculty and speaker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40"/>
              <w:ind w:left="708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Titolo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 xml:space="preserve">XVI CONGRESSO NAZIONALE SUN: “La terapia medica del carcinoma della prostata ed il rischio cardiovascolare”. Torino 14-15 Novembre 2014 - Sala Plenaria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Ruolo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Faculty (Moderatore lettura)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40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Titolo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 xml:space="preserve">I tumori GU: ricerca e pratica clinica nel 2015 e oltre. Titolo comunicazione: Biopsia trans-rettale vs Eco-RM fusion trans-perineale: efficacia e tossicità. Corte Franca 5-6 Novembre 2015. 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Ruolo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Faculty and speaker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40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Titolo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 xml:space="preserve">15° CONGRESSO NAZIONALE IEA – ROMA 25-27 Febbraio 2016. Robotic assisted extended pelvic lymph node dissection (LND) for prostatic cancer (CHIRURGIA IN DIRETTA - SALA 3 – giovedì 25 febbraio 2016. 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Ruolo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Young Provoker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40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Titolo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 xml:space="preserve">MRI and Fusion Biopsy for Prostate Cancer - The new role of MRI for the diagnosis of Prostate Cancer – Titolo comunicazione: Fusion Biopsy and Prostate Cancer - Roboti-cARe 2016 Robotic Cares, Multispeciality Live surgery event - Arezzo, April 12th-15th 2016. 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Ruolo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Faculty and speaker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40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Titolo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 Narrow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 xml:space="preserve">RM multiparametrica della prostate e biopsie – Titolo comunicazione: Il mapping prostatico fusion (esperienza di Modena).  Parma, 14 Maggio 2016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 xml:space="preserve">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Ruolo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Faculty and speaker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Peer reviewer per BMC Urology dal 7/2013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Peer reviewer per International Urology And Nephrology dal 3/2015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Associated Editor (EDITORIAL TEAM) di SM Journal of Urology dal 2015</w:t>
            </w:r>
          </w:p>
          <w:p>
            <w:pPr>
              <w:pStyle w:val="ECVSectionDetails"/>
              <w:ind w:left="0" w:right="737" w:hanging="0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ind w:left="0" w:right="737" w:hanging="0"/>
              <w:jc w:val="both"/>
              <w:rPr>
                <w:rFonts w:ascii="Calibri" w:hAnsi="Calibri" w:eastAsia="Calibri" w:cs="Calibri"/>
                <w:color w:val="000000"/>
                <w:spacing w:val="0"/>
                <w:kern w:val="2"/>
                <w:sz w:val="22"/>
                <w:szCs w:val="28"/>
                <w:u w:val="single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kern w:val="2"/>
                <w:sz w:val="22"/>
                <w:szCs w:val="28"/>
                <w:u w:val="single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ind w:left="0" w:right="737" w:hanging="0"/>
              <w:jc w:val="both"/>
              <w:rPr>
                <w:rFonts w:ascii="Calibri" w:hAnsi="Calibri" w:eastAsia="Calibri" w:cs="Calibri"/>
                <w:color w:val="000000"/>
                <w:spacing w:val="0"/>
                <w:kern w:val="2"/>
                <w:sz w:val="22"/>
                <w:szCs w:val="28"/>
                <w:u w:val="single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kern w:val="2"/>
                <w:sz w:val="22"/>
                <w:szCs w:val="28"/>
                <w:u w:val="single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Titolo dello studio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Fase 3b  FE 200486 CS31A (“randomised, parallel-arm, open-label trial comparing degarelix with goserelin plus anti-androgen flare protection (bicalutamide), in terms of volume reduction of the prostate in patients with prostate cancer being candidates for medical castration”)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Ruolo svolto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Sub-investigator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Titolo dello studio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b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H6-EW-LVIU (“Tadalafil somministrato una volta al giorno in condizioni di routine – uno studio osservazionale sul proseguimento e il modello della terapia in un arco di tempo di 6 mesi”)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Ruolo svolto                              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Calibri" w:hAnsi="Calibri" w:eastAsia="Calibri" w:cs="Calibri"/>
                <w:b/>
                <w:b/>
                <w:color w:val="000000"/>
                <w:spacing w:val="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Sub-investigator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3828" w:right="0" w:hanging="2977"/>
              <w:rPr>
                <w:rFonts w:ascii="Calibri" w:hAnsi="Calibri" w:eastAsia="Calibri" w:cs="Calibri"/>
                <w:b/>
                <w:b/>
                <w:color w:val="000000"/>
                <w:spacing w:val="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ECVSectionDetails"/>
              <w:ind w:left="0" w:right="737" w:hanging="0"/>
              <w:rPr>
                <w:rFonts w:ascii="Calibri" w:hAnsi="Calibri" w:eastAsia="Calibri" w:cs="Calibri"/>
                <w:b/>
                <w:b/>
                <w:color w:val="000000"/>
                <w:spacing w:val="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ECVSectionDetails"/>
              <w:ind w:left="0" w:right="737" w:hanging="0"/>
              <w:rPr>
                <w:rFonts w:ascii="Calibri" w:hAnsi="Calibri" w:eastAsia="Calibri" w:cs="Calibri"/>
                <w:b/>
                <w:b/>
                <w:color w:val="000000"/>
                <w:spacing w:val="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ECVSectionDetails"/>
              <w:ind w:left="0" w:right="737" w:hanging="0"/>
              <w:rPr>
                <w:rFonts w:ascii="Calibri" w:hAnsi="Calibri" w:eastAsia="Calibri" w:cs="Calibri"/>
                <w:b/>
                <w:b/>
                <w:color w:val="000000"/>
                <w:spacing w:val="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ECVSectionDetails"/>
              <w:ind w:left="0" w:right="737" w:hanging="0"/>
              <w:rPr>
                <w:rFonts w:ascii="Calibri" w:hAnsi="Calibri" w:eastAsia="Calibri" w:cs="Calibri"/>
                <w:b/>
                <w:b/>
                <w:color w:val="000000"/>
                <w:spacing w:val="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ECVSectionDetails"/>
              <w:ind w:left="0" w:right="737" w:hanging="0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M.C. Sighinolfi, S. Micali, S. De Stefani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.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, N. Nyeck, G. Isgrò, A. Mofferdin, G. Bianchi - Numero massimo ed ideale di sedute ESWL per calcolo: concetto superato?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Poster. Congresso CLU, Catania (CT) 22-24 Settembre 2011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S. Micali, B. Duty, G. Isgrò, M. Rosa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.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, L.R. Kavoussi, G. Bianchi: - NOTES radical prostatectomy: preliminary Ex-Vivo Experience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Comunicazione C31, 11° Congresso Nazionale IEA, Manfredonia (FG) 29-31 Marzo 2012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F. Fidanza, C. Di Pietro, C. De Carne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.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, P. Ceccarelli, S. Micali, S. De Stefani, G. Bianchi -  Esperienza preliminare nel trattamento endoscopico della calcolosi reno-ureterale nel paziente pediatrico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eastAsia="en-US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Comunicazione C26, 11° Congresso Nazionale IEA, Manfredonia (FG) 29-31 Marzo 2012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851" w:right="-1" w:hanging="709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S. Micali, B. Duty, G. Isgrò, M. Rosa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.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, L.R. Kavoussi, G. Bianchi: NOTES radical prostatectomy: preliminary Ex-Vivo Experience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eastAsia="en-US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Video V16, 11° Congresso Nazionale IEA, Manfredonia (FG) 29-31 Marzo 2012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851" w:right="-1" w:hanging="709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kern w:val="2"/>
                <w:sz w:val="24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4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M. C. Sighinolfi, A. Mofferdin, N. Nyek Ntep, S. Micali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.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, S. De Stefani, G. Bianchi - DOPPLER EVALUATION BEFORE AND AFTER EXTRACORPOREAL SHOCK WAVE LITHOTRISPY: IS THERE A CHANGE IN RESISTIVE INDEX? Department of Urology, University of Modena and Reggio Emilia, Italy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Abstract BR 02-05, 30th WORLD CONGRESS of ENDOUROLOGY &amp; SWL - WCE 2012 September 4–8, 2012 Istanbul, Turkey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Martorana Eugenio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, Rosa Marco, Spiga paolo, Guarasci Cristian, De stefani Stefano, Micali Salvatore, Bianchi Giampaolo - Ruolo della PET - TAC con colina nella stadiazione della variante endometrioide dell’adenocarcinoma prostatico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Comunicazione C50, XIV congresso nazionale SIU, Modena 8-10 Nov 2012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Isgrò Gianmarco, Guarasci Cristian, Rani Matteo, D’andrea Matteo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Martorana Eugenio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, Micali Salvatore, Bianchi Giampaolo -  Le lesioni iatrogene dell’uretere dopo chirurgia ginecologica: analisi dei fattori di rischio e delle strategie chirurgiche per il corretto trattamento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Comunicazione C9, XIV congresso nazionale SIU, Modena 8-10 Nov 2012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Niek Ntep nicolas, sighinolfi Maria Chiara, Isgrò Gianmarco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Martorana Eugenio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, Zordani Alessio, Mofferdin Alessandro, Micali Salvatore, Bianchi Giampaolo - Valutazione dell’indice di resistenza all’ECO COLOR DOPPLER prima e dopo litotrissia extracorporea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Comunicazione C57, XIV congresso nazionale SIU, Modena 8-10 Nov 2012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Rosa Marco, Galli Riccardo, Guarasci Cristian, Di Pietro Corradino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Martorana Eugenio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, Micali Salvatore, Bianchi Giampaolo - LEIOMIOMA VESCICALE: ANALISI DI UN NUOVO CASO E REVISIONE DELLA LETTERATURA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Comunicazione C 18, XII congresso nazionale IEA, Modena 28 e febbraio 1-2 Marzo 2013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Micali Salvatore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Martorana Eugenio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, Galli Riccardo, Rani Matteo, Paiolo Elisa, Isgrò Gianmarco, Territo Angelo, Bianchi Giampaolo - LEGATURA BILATERALE LAPAROSCOPICA TRANS-OMBELICALE DEL FUNICOLO SPERMATICO CON TECNICA LESS: LA NOSTRA TECNICA “STEP BY STEP”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Urologia, volume 80 no 1, supplemento ISSN 0391-5603 - Video V 13, XII congresso nazionale IEA, Modena 28 febbraio e 1-2 Marzo 2013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Martorana Eugenio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, Micali Salvatore, Guarasci Cristian, Zordani Alessio, Territo Angelo, Di Pietro Corradino, Bianchi Giampaolo - LEGATURA BILATERALE LAPAROSCOPICA TRANS-OMBELICALE DEL FUNICOLO   SPERMATICO CON TECNICA LESS: NOSTRA ESPERIENZA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Urologia, volume 80 no 1, supplemento ISSN 0391-5603 - Comunicazione C 49, XII congresso nazionale IEA, Modena 28 febbraio e 1-2 Marzo 2013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.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, P. Spiga, M. Rani, A. Zordani, S. Micali, G. Bianchi - LEGATURA BILATERALE LAPAROSCOPICA TRANS-OMBELICALE DEL FUNICOLO SPERMATICO CON TECNICA LESS: LA NOSTRA TECNICA “STEP BY STEP”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Video – 62° Congresso SUNI – Monastier di Treviso 16-18 Maggio 2013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A. Territo, R. Galli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.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, M. Rosa, S. Micali, G. Bianchi - Espressione del NIS nella maggior parte dei seminomi e carcinomi testicolari embrionali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Comunicazione - 62° Congresso SUNI – Monastier di Treviso 16-18 Maggio 2013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.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, M. Rosa, M. Dandrea, A. Territo, C. Di Pietro, S. Micali, G. Bianchi. Legatura bilaterale laparoscopica trans-ombelicale del funicolo spermatico con tecnica LESS: nostra esperienza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Comunicazione - 62° Congresso SUNI – Monastier di Treviso 16-18 Maggio 2013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Marco Rosa, Alessio Zordani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ugenio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, Giacomo Pirola, Israel Sandler, Micali Salvatore, Bianchi Giampaolo - LEIOMIOMA VESCICALE: ANALISI DI UN NUOVO CASO E REVISIONE DELLA LETTERATURA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Comunicazione C6 – XV Congresso SUN – Bari 27-29 Giugno 2013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ugenio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, Marco rosa, Alessio Zordani, Riccardo Galli, Israel Sandler, Salvatore Micali, Giampaolo Bianchi - Saturation biopsy transperineale: risultati   e analisi critica della nostra esperienza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Comunicazione C28 – XV Congresso SUN – Bari 27-29 Giugno 2013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ugenio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, Alessio Zordani, Marco Rosa, Nancy Ferrari, Giacomo Pirola, Salvatore Micali, Giampaolo Bianchi - Le lesioni iatrogene dell’uretere dopo chirurgia ginecologica: analisi dei fattori di rischio e delle strategie chirurgiche per il loro corretto trattamento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Comunicazione C31  – XV Congresso SUN – Bari 27-29 Giugno 2013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Alessio Zordani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ugenio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, Marco Rosa, Riccardo Galli, Stefano Puliatti, Salvatore Micali, Giampaolo Bianchi - Laparoscopia retroperitoneale single port: esperienza in biopsie renali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Comunicazione C47  – XV Congresso SUN – Bari 27-29 Giugno 2013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Corradino Di Pietro, Marco Rosa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ugenio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, Alessio Zordani, Cosimo De Carne, Salvatore Micali, Giampaolo Bianchi - Nefrolitotrissia percutanea (PCNL): 12 anni di esperienza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Comunicazione C58  (PREMIO ASTELLAS) – XV Congresso SUN – Bari 27-29 Giugno 2013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Alessio Zordani, Marco Rosa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ugenio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, Nicolas Nyek Ntep, Maria Chiara Sighinolfi, Salvatore Micali, Giampaolo Bianchi - Litotrissia extracorporea con Dormier lithotripter S: valutazione della sicurezza a 10 anni di follow-up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Comunicazione C59  – XV Congresso SUN – Bari 27-29 Giugno 2013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M.C. Sighinolfi, A. Mofferdin, N. Nyek Ntep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.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, F.A. Fidanza, S. Micali, G.P. Bianchi - Doppler evaluation before and after extracorporeal shock wave lithtripsy: is there a change in resistive index?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Poster  P200 – 86° Congresso SIU – Riccione 5-8 Ottobre 2013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Alessio Zordani, Marco Rosa, Alessandro Mofferdin, Maria Chiara Sighinolfi,  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ugenio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, Salvatore Micali, Giampaolo Bianchi - PROSPECTIVE COMPARISON BETWEEN TAMSULOSIN AND RENALIT COMBI COLIC AS A TREATMENT OF RENO-URETERAL CALCULI EXPULSION AFTER EXTRACORPOREA SHOCK WAVE LITHOTRIPSY (ESWL)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Poster MP1B-22 – 31° Congresso Mondiale di Endourologia – New Orleans 22-26 Ottobre 2013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Giampaolo Bianchi, Ahmed Ghaith, Cosimo De Carne, Francesco Fidanza, Stefano Puliatti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ugenio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, Salvatore MIcali, - ROBOT ASSISTED   RADICAL PROSTATECTOMY (RALP): ‘‘TRIFECTA’’ RESULTS IN MORE THAN FIVE YEARS OF ACTIVITY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Poster MP2A-12 - 31° Congresso Mondiale di Endourologia – New Orleans 22-26 Ottobre 2013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Salvatore MIcali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ugenio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, Alessio Zordani, Marco Rosa, Ahmed Ghaith, Francesco Fidanza, Giampaolo Bianchi - BILATERAL SPERMATIC CORD DISSECTION E LIGATION BY LAPAROENDOSCOPIC SINGLE SITE SURGERY: OUR TECHNIQUE ‘‘STEP BY STEP’’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Video V13-06 - 31° Congresso Mondiale di Endourologia – New Orleans 22-26 Ottobre 2013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Salvatore MIcali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ugenio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, Alessio Zordani, Riccardo Galli, Ahmed Ghaith, Maria Chiara Sighinolfi, Giampaolo Bianchi - RETROPERITONEAL LAPAROENDOSCOPIC SINGLE-SITE SURGERY: OUR TECHNIQUE IN RENAL CYST DECORTICATION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Video V13-07 - 31° Congresso Mondiale di Endourologia – New Orleans 22-26 Ottobre 2013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Elisa Paiolo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ugenio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, Matteo Rani, Riccardo Galli, Salvatore Micali, Giampaolo Bianchi - ACCESSO LAPAROSCOPICO: ANALISI MULTICENTRICA SULLE COMPLICANZE DI PIÙ DI 65.000 PROCEDURE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Comunicazione C1 – 13° Congresso Nazionale IEA – Firenze 13-15 Marzo 2014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ugenio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, Alessio Zordani, Maurizio Paterlini, Riccardo Galli, Salvatore Micali, Giampaolo Bianchi - SATURATION BIOPSY PROSTATICA CON USO DI SCHEMA MODIFICATO SENZA TEMPLATE.ANALISI DEGLI OUTCOMES IN 152 CASI CHE NECESSITANO DI RE-BIOPSIA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Comunicazione C8 – 13° Congresso Nazionale IEA – Firenze 13-15 Marzo 2014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ugenio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, Alessandra Beato, Stefano Puliatti, Maria Chiara Sighinolfi, Salvatore Micali, Giampaolo Bianchi. PROSTATECTOMIA RADICALE ROBOT ASSISTITA IN PAZIENTI PRECEDENTEMENTE SOTTOPOSTI A TURP. ANALISI DELLE VARIBILI PERI-, POST-OPERATORIE ED ONCOLOGICHE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Comunicazione C9 – 13° Congresso Nazionale IEA – Firenze 13-15 Marzo 2014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Alessio Zordani, Marco Rosa, Elisa Paiolo, Maria Chiara Sighinolfi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ugenio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, Simone Morselli, Salvatore Micali, Giampaolo Bianchi – CONFRONTO PROSPETTICO TRA TAMSULOSINA E RENALIT COMBI COLIC COME TRATTAMENTO ESPULSIVO DELLA CALCOLOSI RENO-URETERALE DOPO LITOTRISSIA EXTRACORPOREA (ES WL)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Comunicazione C18– 13° Congresso Nazionale IEA – Firenze 13-15 Marzo 2014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Matteo Rani, Angelo Territo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ugenio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, Ahmed Ghaith, Salvatore Micali, Giampaolo Bianchi -  LAPAROSCOPIC ACCESS: MULTICENTRIC ANALISYS IN MORE THAN 65.000 PROCEDURES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Poster MP17-16. 32° Congresso Mondiale di Endourologia – Taipei 3-7 September 2014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Rani Matteo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Martorana Eugenio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, Territo Angelo, Galli Riccardo, Paterlini Maurizio, Micali Salvatore, Bianchi Giampaolo - MRI AND US COMBINED STEREOTASSIC PROSTATIC BIOPSY: OUR PRELIMINARY EXPERIENCE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Poster MP25-13. 32° Congresso Mondiale di Endourologia – Taipei 3-7 September 2014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A. Zordani, M.C. Sighinolfi, S. Morselli, A. Mofferdin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.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, M. Rosa, S. Micali, G.Bianchi. Utilizzo della Dimetossi - Diidrossi - Aporfina come terapia espulsiva nella calcolosi reno-ureterale dopo trattamento di litotrissia Extracorporea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Presentazione P41 – 87° Congresso Nazionale Società italiana di urologia – Firenze 27-30 Settembre 2014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Ghaith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.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, S. Micali, A. Zordani, M.C. Sighinolfi, G. Bianchi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108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Laparoscopia retroperitoneale Single-Site: la nostra esperienza e la nostra tecnica su interventi di marsupializzazione di cisti renali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Video V24 – 87° Congresso Nazionale Società italiana di urologia – Firenze 27 - 30 Settembre 2014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7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.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, A. Ghaith, M. Rani, M. Rosa, S. Micali, G. Bianchi – ACCESSO LAPAROSCOPICO: ANALISI DI DATI MULTICENTRICI RIGUARDANTI PIU DI 65.000 PROCEDURE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Presentazione P94 – 87° Congresso Nazionale Società italiana di urologia – Firenze 27-30 Settembre 2014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S. Micali, A. Ghaith, R. Galli, M. Paterlini, G. Bianchi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.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. SATURATION BIOPSY CON SINGOLO ACCESSO TRANS-PERINEALE E SCHEMA A 32 PRELIEVI: DESCRIZIONE DELLA TECNICA E ANALISI DEGLI OUTCOME IN 152 PAZIENTI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Presentazione P216 – 87° Congresso Nazionale Società italiana di urologia – Firenze 27-30 Settembre 2014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.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, A. Ghaith, R. Galli, A. Zordani, M. Paterlini, S. Micali, G. Bianchi - Clinical application of targeted stereotactic prostate biopsy: preliminary experience in our center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Award session - 1st I TRUST Meeting – Roma, 11-14 September 2014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G.M. Pirola, A. Territo, A. Zordani, S. Puliatti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.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, M.C. Sighinolfi, S. Micali, G. Bianchi. Ruolo potenziale dell’aporfina nel trattamento della sintomatologia urinaria legata agli stent ureterali a dimora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Poster 14° Congresso IEA – Milano, 26-28 Febbraio 2015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S. Puliatti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.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, G.M. Pirola, A. Gaith, A. Zordani,S. Micali, G. Bianchi. Analisi retrospettiva dell’effetto emostatico di Flo-Seal nei pazienti sottoposti a RALP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Poster 14° Congresso IEA – Milano, 26-28 Febbraio 2015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R. Galli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.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, A. Zordani, A. Ghaith, M Paterlini, S. Micali, G. Bianchi. 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 xml:space="preserve">Clinical application of targeted stereotactic prostate biopsy: preliminary experience in our center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  <w:t>Paradigm shift in prostate cancer diagnosis: how new standards arise from image based technologies - Roma, 23-24 Gennaio 2015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val="en-US"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 Narrow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A. Zordani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. Martorana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, M. Paterlini, S. Micali, G. Bianchi, R. Galli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 Narrow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           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Biopsie prostatiche stereotassiche: esperienza preliminare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Video V14 - 88° Congresso SIU - Riccione, 10-13 ottobre 2015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Giacomo Maria Pirola, Luigi Bevilacqua, Maria Chiara Sighinolf, Matteo Rani, Alessio Zordani, </w:t>
            </w:r>
            <w:r>
              <w:rPr>
                <w:rFonts w:eastAsia="Arial" w:cs="Arial Narrow" w:ascii="Arial Narrow" w:hAnsi="Arial Narrow"/>
                <w:b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Eugenio Martorana,</w:t>
            </w: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 Salvatore Mical, Giampaolo Bianchi. Litotrissia extracorporea per calcolosi uretere distale: quanto contano le dimensioni del calcolo?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 xml:space="preserve">Comunicazione C27 - XVII Congresso Nazionale SUN – PISA, 3-4 Dicembre 2015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ind w:left="1080" w:right="737" w:hanging="36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Luigi Bevilacqua, Giacomo Maria Pirola, Eugenio Martorana, Stefano Puliatti, Salvatore Micali, Giampaolo Bianchi. Vantaggi della ˝Saturation Biopsy˝ perineale della prostata con una singola puntura: analisi dei risultati in 125 pazienti utilizzando il nostro schema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right="737" w:hanging="0"/>
              <w:jc w:val="both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  <w:t>Poster P3 - XVII Congresso Nazionale SUN – PISA, 3-4 Dicembre 2015</w:t>
            </w:r>
          </w:p>
          <w:p>
            <w:pPr>
              <w:pStyle w:val="ECVSectionDetails"/>
              <w:ind w:left="0" w:right="737" w:hanging="0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ECVSectionDetails"/>
              <w:ind w:left="0" w:right="737" w:hanging="0"/>
              <w:rPr>
                <w:rFonts w:ascii="Arial Narrow" w:hAnsi="Arial Narrow" w:eastAsia="Arial" w:cs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pPr>
            <w:r>
              <w:rPr>
                <w:rFonts w:eastAsia="Arial" w:cs="Arial Narrow" w:ascii="Arial Narrow" w:hAnsi="Arial Narrow"/>
                <w:color w:val="000000"/>
                <w:spacing w:val="0"/>
                <w:kern w:val="2"/>
                <w:sz w:val="22"/>
                <w:szCs w:val="20"/>
                <w:lang w:eastAsia="ar-SA" w:bidi="ar-SA"/>
              </w:rPr>
            </w:r>
          </w:p>
          <w:p>
            <w:pPr>
              <w:pStyle w:val="ECVSectionDetails"/>
              <w:ind w:left="0" w:right="737" w:hanging="0"/>
              <w:rPr/>
            </w:pPr>
            <w:r>
              <w:rPr/>
              <w:t>Dati personali</w:t>
            </w:r>
          </w:p>
          <w:p>
            <w:pPr>
              <w:pStyle w:val="ECVSectionDetails"/>
              <w:ind w:left="0" w:right="737" w:hanging="0"/>
              <w:rPr/>
            </w:pPr>
            <w:r>
              <w:rPr/>
              <w:t>Autorizzo il trattamento dei miei dati personali ai sensi del Decreto Legislativo 30 giugno 2003, n. 196 "Codice in materia di protezione dei dati personali.</w:t>
            </w:r>
          </w:p>
          <w:p>
            <w:pPr>
              <w:pStyle w:val="ECVSectionDetails"/>
              <w:ind w:left="0" w:right="737" w:hanging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rPr>
                <w:rFonts w:ascii="ArialMT;Arial" w:hAnsi="ArialMT;Arial" w:eastAsia="Times New Roman" w:cs="ArialMT;Arial"/>
                <w:color w:val="000000"/>
                <w:spacing w:val="0"/>
                <w:kern w:val="2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MT;Arial" w:ascii="ArialMT;Arial" w:hAnsi="ArialMT;Arial"/>
                <w:color w:val="000000"/>
                <w:spacing w:val="0"/>
                <w:kern w:val="2"/>
                <w:sz w:val="20"/>
                <w:szCs w:val="20"/>
                <w:lang w:eastAsia="it-IT" w:bidi="ar-SA"/>
              </w:rPr>
            </w:r>
          </w:p>
          <w:p>
            <w:pPr>
              <w:pStyle w:val="ECVSectionBullet"/>
              <w:rPr>
                <w:rFonts w:ascii="ArialMT;Arial" w:hAnsi="ArialMT;Arial" w:eastAsia="Times New Roman" w:cs="ArialMT;Arial"/>
                <w:color w:val="000000"/>
                <w:spacing w:val="0"/>
                <w:kern w:val="2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MT;Arial" w:ascii="ArialMT;Arial" w:hAnsi="ArialMT;Arial"/>
                <w:color w:val="000000"/>
                <w:spacing w:val="0"/>
                <w:kern w:val="2"/>
                <w:sz w:val="20"/>
                <w:szCs w:val="20"/>
                <w:lang w:eastAsia="it-IT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spacing w:lineRule="auto" w:line="276"/>
        <w:ind w:left="0" w:right="737" w:hanging="0"/>
        <w:jc w:val="both"/>
        <w:rPr>
          <w:rFonts w:ascii="Arial Narrow" w:hAnsi="Arial Narrow" w:eastAsia="Arial" w:cs="Arial Narrow"/>
          <w:color w:val="000000"/>
          <w:spacing w:val="0"/>
          <w:kern w:val="2"/>
          <w:sz w:val="22"/>
          <w:szCs w:val="20"/>
          <w:lang w:eastAsia="ar-SA" w:bidi="ar-SA"/>
        </w:rPr>
      </w:pPr>
      <w:r>
        <w:rPr>
          <w:rFonts w:eastAsia="Arial" w:cs="Arial Narrow" w:ascii="Arial Narrow" w:hAnsi="Arial Narrow"/>
          <w:color w:val="000000"/>
          <w:spacing w:val="0"/>
          <w:kern w:val="2"/>
          <w:sz w:val="22"/>
          <w:szCs w:val="20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/>
        <w:ind w:left="1080" w:right="737" w:hanging="0"/>
        <w:jc w:val="both"/>
        <w:rPr>
          <w:lang w:val="en-US" w:eastAsia="en-US" w:bidi="ar-SA"/>
        </w:rPr>
      </w:pPr>
      <w:r>
        <w:rPr>
          <w:rFonts w:eastAsia="Arial" w:cs="Arial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lang w:val="en-US" w:eastAsia="en-US" w:bidi="ar-SA"/>
        </w:rPr>
      </w:pPr>
      <w:r>
        <w:rPr>
          <w:lang w:val="en-US" w:eastAsia="en-US" w:bidi="ar-SA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-BoldMT">
    <w:charset w:val="00"/>
    <w:family w:val="swiss"/>
    <w:pitch w:val="default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5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5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1235" cy="280670"/>
          <wp:effectExtent l="0" t="0" r="0" b="0"/>
          <wp:wrapSquare wrapText="bothSides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0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EUGENIO MARTORANA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1235" cy="28067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0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EUGENIO MARTORANA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0"/>
        </w:tabs>
        <w:ind w:left="1856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0"/>
        </w:tabs>
        <w:ind w:left="1136" w:hanging="360"/>
      </w:pPr>
      <w:rPr>
        <w:rFonts w:ascii="Arial Narrow" w:hAnsi="Arial Narrow" w:cs="Arial Narrow" w:hint="default"/>
        <w:sz w:val="22"/>
        <w:spacing w:val="0"/>
        <w:kern w:val="2"/>
        <w:color w:val="000000"/>
        <w:lang w:val="it-IT" w:eastAsia="en-US" w:bidi="ar-SA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36" w:hanging="360"/>
      </w:pPr>
      <w:rPr>
        <w:sz w:val="22"/>
        <w:spacing w:val="0"/>
        <w:i/>
        <w:b/>
        <w:kern w:val="2"/>
        <w:szCs w:val="20"/>
        <w:rFonts w:ascii="Arial Narrow" w:hAnsi="Arial Narrow" w:eastAsia="Calibri" w:cs="Arial Narrow"/>
        <w:lang w:val="it-IT" w:eastAsia="en-US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sz w:val="22"/>
        <w:spacing w:val="0"/>
        <w:kern w:val="2"/>
        <w:szCs w:val="20"/>
        <w:rFonts w:ascii="Arial Narrow" w:hAnsi="Arial Narrow" w:eastAsia="Arial" w:cs="Times New Roman"/>
        <w:lang w:val="en-US" w:eastAsia="ar-SA" w:bidi="ar-SA"/>
      </w:rPr>
    </w:lvl>
  </w:abstractNum>
  <w:abstractNum w:abstractNumId="9">
    <w:lvl w:ilvl="0">
      <w:start w:val="13"/>
      <w:numFmt w:val="bullet"/>
      <w:lvlText w:val="-"/>
      <w:lvlJc w:val="left"/>
      <w:pPr>
        <w:tabs>
          <w:tab w:val="num" w:pos="0"/>
        </w:tabs>
        <w:ind w:left="1856" w:hanging="360"/>
      </w:pPr>
      <w:rPr>
        <w:rFonts w:ascii="Arial Narrow" w:hAnsi="Arial Narrow" w:cs="Arial Narrow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96" w:hanging="360"/>
      </w:pPr>
      <w:rPr>
        <w:rFonts w:ascii="Wingdings" w:hAnsi="Wingdings" w:cs="Wingdings" w:hint="default"/>
        <w:spacing w:val="0"/>
        <w:kern w:val="2"/>
        <w:color w:val="000000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Times New Roman"/>
    </w:rPr>
  </w:style>
  <w:style w:type="character" w:styleId="WW8Num5z0">
    <w:name w:val="WW8Num5z0"/>
    <w:qFormat/>
    <w:rPr>
      <w:rFonts w:ascii="Arial Narrow" w:hAnsi="Arial Narrow" w:cs="Times New Roman"/>
      <w:color w:val="000000"/>
      <w:spacing w:val="0"/>
      <w:kern w:val="2"/>
      <w:sz w:val="22"/>
      <w:lang w:val="it-IT" w:eastAsia="en-US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Calibri" w:cs="Arial Narrow"/>
      <w:b/>
      <w:i/>
      <w:spacing w:val="0"/>
      <w:kern w:val="2"/>
      <w:sz w:val="22"/>
      <w:szCs w:val="20"/>
      <w:lang w:val="it-IT" w:eastAsia="en-US" w:bidi="ar-SA"/>
    </w:rPr>
  </w:style>
  <w:style w:type="character" w:styleId="WW8Num8z0">
    <w:name w:val="WW8Num8z0"/>
    <w:qFormat/>
    <w:rPr>
      <w:rFonts w:ascii="Arial Narrow" w:hAnsi="Arial Narrow" w:eastAsia="Arial" w:cs="Times New Roman"/>
      <w:spacing w:val="0"/>
      <w:kern w:val="2"/>
      <w:sz w:val="22"/>
      <w:szCs w:val="20"/>
      <w:lang w:val="en-US" w:eastAsia="ar-SA" w:bidi="ar-SA"/>
    </w:rPr>
  </w:style>
  <w:style w:type="character" w:styleId="WW8Num9z0">
    <w:name w:val="WW8Num9z0"/>
    <w:qFormat/>
    <w:rPr>
      <w:rFonts w:ascii="Arial Narrow" w:hAnsi="Arial Narrow" w:cs="Times New Roman"/>
    </w:rPr>
  </w:style>
  <w:style w:type="character" w:styleId="WW8Num10z0">
    <w:name w:val="WW8Num10z0"/>
    <w:qFormat/>
    <w:rPr>
      <w:rFonts w:ascii="Wingdings" w:hAnsi="Wingdings" w:cs="Wingdings"/>
      <w:color w:val="000000"/>
      <w:spacing w:val="0"/>
      <w:kern w:val="2"/>
      <w:lang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 Narrow"/>
      <w:spacing w:val="0"/>
      <w:kern w:val="2"/>
      <w:sz w:val="22"/>
      <w:szCs w:val="20"/>
      <w:lang w:val="it-IT" w:eastAsia="en-US" w:bidi="ar-SA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 Narrow" w:hAnsi="Arial Narrow" w:eastAsia="Arial" w:cs="Times New Roman"/>
      <w:spacing w:val="0"/>
      <w:kern w:val="2"/>
      <w:sz w:val="22"/>
      <w:szCs w:val="20"/>
      <w:lang w:val="en-US" w:eastAsia="ar-SA" w:bidi="ar-S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 Narrow" w:hAnsi="Arial Narrow" w:eastAsia="Aria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OiaeaeiYiio2">
    <w:name w:val="O?ia eaeiYiio 2"/>
    <w:basedOn w:val="Normal"/>
    <w:qFormat/>
    <w:pPr>
      <w:jc w:val="right"/>
    </w:pPr>
    <w:rPr>
      <w:rFonts w:ascii="Times New Roman" w:hAnsi="Times New Roman" w:eastAsia="Arial" w:cs="Times New Roman"/>
      <w:i/>
      <w:color w:val="000000"/>
      <w:spacing w:val="0"/>
      <w:kern w:val="2"/>
      <w:szCs w:val="20"/>
      <w:lang w:val="en-US" w:bidi="ar-S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ncbi.nlm.nih.gov/pubmed/2717453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5:27:00Z</dcterms:created>
  <dc:creator>Eugenio</dc:creator>
  <dc:description>Europass CV</dc:description>
  <cp:keywords>Europass CV Cedefop</cp:keywords>
  <dc:language>en-US</dc:language>
  <cp:lastModifiedBy/>
  <cp:lastPrinted>2016-06-29T18:18:00Z</cp:lastPrinted>
  <dcterms:modified xsi:type="dcterms:W3CDTF">2016-08-22T07:38:08Z</dcterms:modified>
  <cp:revision>24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